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__.11.  2024   №       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8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636"/>
        <w:gridCol w:w="1528"/>
        <w:gridCol w:w="1260"/>
        <w:gridCol w:w="1464"/>
        <w:gridCol w:w="34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0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0,8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__.11.  2024   №           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,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__.11.  2024   №           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1    1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__.11.  2024   №           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48"/>
        <w:gridCol w:w="8"/>
        <w:gridCol w:w="3592"/>
        <w:gridCol w:w="8"/>
        <w:gridCol w:w="1718"/>
        <w:gridCol w:w="8"/>
        <w:gridCol w:w="1594"/>
        <w:gridCol w:w="8"/>
        <w:gridCol w:w="1598"/>
        <w:gridCol w:w="8"/>
      </w:tblGrid>
      <w:tr>
        <w:trPr>
          <w:trHeight w:val="45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2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38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__.11. 2024   №             рс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0"/>
        <w:gridCol w:w="61"/>
        <w:gridCol w:w="4019"/>
        <w:gridCol w:w="61"/>
        <w:gridCol w:w="1432"/>
        <w:gridCol w:w="61"/>
        <w:gridCol w:w="1379"/>
        <w:gridCol w:w="61"/>
        <w:gridCol w:w="1379"/>
        <w:gridCol w:w="61"/>
      </w:tblGrid>
      <w:tr>
        <w:trPr>
          <w:trHeight w:val="32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6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0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__.11.  2024   №             рс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39"/>
        <w:gridCol w:w="19"/>
        <w:gridCol w:w="3701"/>
        <w:gridCol w:w="19"/>
        <w:gridCol w:w="1241"/>
        <w:gridCol w:w="19"/>
        <w:gridCol w:w="1241"/>
        <w:gridCol w:w="19"/>
        <w:gridCol w:w="1458"/>
        <w:gridCol w:w="14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15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</w:tr>
      <w:tr>
        <w:trPr>
          <w:trHeight w:val="201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</w:tr>
      <w:tr>
        <w:trPr>
          <w:trHeight w:val="25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14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19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25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</w:tr>
      <w:tr>
        <w:trPr>
          <w:trHeight w:val="13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196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36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</w:tr>
      <w:tr>
        <w:trPr>
          <w:trHeight w:val="6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13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</w:tr>
      <w:tr>
        <w:trPr>
          <w:trHeight w:val="25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__.11. 2024   №             рс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3"/>
        <w:gridCol w:w="3587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8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__.11.  2024   №             рс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5 год и на                                                   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8"/>
        <w:gridCol w:w="4025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__.11.  2024   №             рс  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___.11. 2024   №            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5 год и на плановый период 2026 и 2027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__.11. 2024   №            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 __.11.  2024   №            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500,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 ___.11. 2024   №             р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9,22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62,02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___.11. 2024   №            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520,1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___.11. 2024   №             р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субсидии на </w:t>
      </w:r>
      <w:r>
        <w:rPr/>
        <w:t>реализацию мероприятия «Ремонт автомобильных дорог общего пользования местного значения» муниципальной программы "Развитие дорожного хозяйства Кромского района"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69"/>
        <w:gridCol w:w="3773"/>
        <w:gridCol w:w="1560"/>
        <w:gridCol w:w="1417"/>
        <w:gridCol w:w="1699"/>
      </w:tblGrid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User</cp:lastModifiedBy>
  <cp:lastPrinted>2014-12-22T12:17:00Z</cp:lastPrinted>
  <dcterms:modified xsi:type="dcterms:W3CDTF">2024-10-31T06:47:00Z</dcterms:modified>
  <cp:revision>484</cp:revision>
  <dc:subject/>
  <dc:title>Приложение 16 </dc:title>
</cp:coreProperties>
</file>