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</w:t>
      </w:r>
      <w:r>
        <w:rPr>
          <w:sz w:val="20"/>
        </w:rPr>
        <w:t>на 2025  год и плановый период 2026 и 2027 годов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от  __.11. 2024  г. №      рс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37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580487,3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580487,3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580487,3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580487,3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487,3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487,3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487,3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487,30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</w:t>
      </w:r>
      <w:r>
        <w:rPr>
          <w:sz w:val="20"/>
        </w:rPr>
        <w:t>на 2025 год и плановый период 2026 и 2027 годов»</w:t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от __.11. 2024  г. №      рс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на 2026-2027 годы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2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701"/>
        <w:gridCol w:w="1622"/>
      </w:tblGrid>
      <w:tr>
        <w:trPr>
          <w:trHeight w:val="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0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485385,84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500555,8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485385,84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500555,8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485385,84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500555,8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485385,84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500555,8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488385,84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503555,8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488385,84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503555,8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488385,84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503555,8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488385,84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503555,84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User</cp:lastModifiedBy>
  <cp:lastPrinted>2021-12-23T11:33:00Z</cp:lastPrinted>
  <dcterms:modified xsi:type="dcterms:W3CDTF">2024-10-31T06:43:00Z</dcterms:modified>
  <cp:revision>428</cp:revision>
  <dc:subject/>
  <dc:title>Проект</dc:title>
</cp:coreProperties>
</file>