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>Приложение 18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к решению Кромского районного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 «О районном бюджете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на 2025 год и на плановый период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2026 и 2027 годов»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__.11.  2024   №           рс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главных распорядителей бюджетных средств Кромс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8195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</w:tc>
      </w:tr>
      <w:tr>
        <w:trPr>
          <w:trHeight w:val="5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отдел администрации Кромского района Орловской области</w:t>
            </w:r>
          </w:p>
        </w:tc>
      </w:tr>
      <w:tr>
        <w:trPr>
          <w:trHeight w:val="3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орган управления образованием отдел образования администрации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 Кромской районный Совет народных депутатов Кромского района Орловской области»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Кромского района Орловской области «Административно-хозяйственный центр»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решению вопросов местного значения городского поселения Кромы администрации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 отношениям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9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5 год и на плановый период 2026 и 2027 годов» 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__.11. 2024   №        р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бюджетного процесса Кром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673"/>
        <w:gridCol w:w="1559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отдел администрации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орган управления образованием отдел образования администрации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 xml:space="preserve"> </w:t>
            </w: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 xml:space="preserve"> </w:t>
            </w:r>
            <w:r>
              <w:rPr/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Кромского района Орловской области «Административно-хозяйствен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 отношениям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решению вопросов местного значения городского поселения Кромы администрации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 Кромской районный Совет народных депутатов Кромского района Ор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0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5 год и на плановый период 2026 и 2027 годов»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   __.11.2024   №          рс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неучастников бюджетного процесса Кромского района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03"/>
        <w:gridCol w:w="1520"/>
      </w:tblGrid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одведомственные администрации Кромского района Орл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в лице отдела культуры и архивного дела администрации Кромского района)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дополнительного образования "Кромская детская школа искусств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Бюджетное муниципальное учреждение "Центр культуры и досуга Кром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27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"Кромская межпоселенческая центральная библиотека" Кромского района Орловской обла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я, подведомственные муниципальному органу управления образованием отделу образования администрации Кромского района Орловской области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дополнительного образования Орловской области "Кромской Центр дополнительного образования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Вожовская средняя общеобразовательная школа им. С.М.Пузырёва 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ромская начальна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лин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остомльская основная общеобразовательная школа имени Н.С.Лесков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ороськов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утафин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оровье-Болотов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рй области "Кром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ривчиков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Черкас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Шахов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уторовская средняя общеобразовательная школа имени Куренцова А.И.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Семенковская средня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Закромско-Хуторская основная общеобразовательная школа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 1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2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 3"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1:00Z</dcterms:created>
  <dc:creator>oli</dc:creator>
  <dc:description/>
  <cp:keywords/>
  <dc:language>en-US</dc:language>
  <cp:lastModifiedBy>User</cp:lastModifiedBy>
  <cp:lastPrinted>2020-11-18T11:12:00Z</cp:lastPrinted>
  <dcterms:modified xsi:type="dcterms:W3CDTF">2024-10-31T06:46:00Z</dcterms:modified>
  <cp:revision>99</cp:revision>
  <dc:subject/>
  <dc:title>Перечень главных распорядителей средств  бюджета</dc:title>
</cp:coreProperties>
</file>