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РЛ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ИКОВСКИЙ СЕЛЬСКИ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« ____ » _________ 2025 г.                                                            №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сполнении бюджета Красниковского сельского поселения за 2024 го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264.6 Бюджетного кодекса Российской Федерации, Федеральным законом № 131-ФЗ от 06.10.2003года </w:t>
      </w:r>
      <w:r>
        <w:rPr>
          <w:rStyle w:val="Blk"/>
          <w:bCs/>
          <w:sz w:val="28"/>
          <w:szCs w:val="28"/>
        </w:rPr>
        <w:t>«Об общих принципах организации местного самоуправления в Российской Федерации»,</w:t>
      </w:r>
      <w:r>
        <w:rPr>
          <w:rStyle w:val="Blk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ложением «О бюджетном процессе в Красниковском сельском поселении», утвержденным решением Красниковского сельского Совета народных депутатов от 30.04.2015г. №40-1сс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расниковский сельский Совет народных депут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тчет об исполнении бюджета Красниковского сельского поселения за 2024 год по доходам в сумме 4733,58140 тыс.руб., по расходам в сумме 4738,09882 тыс. руб. с дефицитом 4,51742 тыс.руб. со следующими показателям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источникам финансирования дефицита бюджета поселения за 2024 год согласно приложению 1 к настоящему Реш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за 2024 год согласно приложению 2 к настоящему Реш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расходам по разделам и подразделам классификации расходов местного бюджета за 2024 год согласно приложению 3 к настоящему Реш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распределению бюджетных ассигнований по разделам и подразделам, целевым статьям и видам классификации расходов местного бюджета за 2024 год согласно приложению 4 к настоящему Реш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по расходам по ведомственной структуре расходов местного бюджета за 2024 год согласно приложению 5 к настоящему Решению.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поступлению доходов и распределению бюджетных ассигнований муниципального дорожного фонда за 2024 год, согласно приложения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. Опубликовать настоящее решение в сетевом издании «Официальный сайт администрации Кромского района Орловской области» (https://adm-krom.ru/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расник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Е.А.Еременко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6:56:00Z</dcterms:created>
  <dc:creator>User</dc:creator>
  <dc:description/>
  <cp:keywords/>
  <dc:language>en-US</dc:language>
  <cp:lastModifiedBy>Иванов Иван</cp:lastModifiedBy>
  <cp:lastPrinted>2022-02-21T10:04:00Z</cp:lastPrinted>
  <dcterms:modified xsi:type="dcterms:W3CDTF">2025-07-11T11:43:00Z</dcterms:modified>
  <cp:revision>30</cp:revision>
  <dc:subject/>
  <dc:title/>
</cp:coreProperties>
</file>