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Приложение № 8</w:t>
      </w:r>
    </w:p>
    <w:p>
      <w:pPr>
        <w:pStyle w:val="Normal"/>
        <w:spacing w:before="120" w:after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</w:t>
      </w:r>
      <w:r>
        <w:rPr>
          <w:b/>
          <w:bCs/>
          <w:sz w:val="20"/>
        </w:rPr>
        <w:t>к Решению  Короськовского</w:t>
      </w:r>
    </w:p>
    <w:p>
      <w:pPr>
        <w:pStyle w:val="Normal"/>
        <w:spacing w:before="120" w:after="0"/>
        <w:ind w:left="142" w:hanging="0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0"/>
        </w:rPr>
        <w:t>сельского совета народных депутатов</w:t>
      </w:r>
    </w:p>
    <w:p>
      <w:pPr>
        <w:pStyle w:val="Normal"/>
        <w:spacing w:before="120" w:after="0"/>
        <w:rPr>
          <w:b/>
          <w:b/>
          <w:bCs/>
          <w:color w:val="FF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</w:t>
      </w:r>
      <w:r>
        <w:rPr>
          <w:b/>
          <w:bCs/>
          <w:color w:val="FF0000"/>
          <w:sz w:val="20"/>
        </w:rPr>
        <w:t>от  «___»___________2025 г.</w:t>
      </w:r>
      <w:r>
        <w:rPr>
          <w:b/>
          <w:bCs/>
          <w:sz w:val="20"/>
        </w:rPr>
        <w:t xml:space="preserve">     </w:t>
      </w:r>
      <w:r>
        <w:rPr>
          <w:b/>
          <w:bCs/>
          <w:color w:val="FF0000"/>
          <w:sz w:val="20"/>
        </w:rPr>
        <w:t xml:space="preserve">№     сс  </w:t>
      </w:r>
    </w:p>
    <w:p>
      <w:pPr>
        <w:pStyle w:val="Normal"/>
        <w:spacing w:before="120" w:after="0"/>
        <w:jc w:val="right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ОДОВОЙ ОТЧЕТ ОБ ИСПОЛНЕНИИ  БЮДЖЕТА  АДМИНИСТРАЦИИ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szCs w:val="24"/>
        </w:rPr>
        <w:t>КОРОСЬКОВСКОГО СЕЛЬСКОГО ПОСЕЛЕНИЯ ЗА 2024 ГОД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</w:t>
      </w:r>
      <w:r>
        <w:rPr/>
        <w:t>(на  85 листах).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68"/>
        <w:gridCol w:w="1732"/>
      </w:tblGrid>
      <w:tr>
        <w:trPr>
          <w:trHeight w:val="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равка  по  заключению  счетов  бюджетного  учёта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тчётного  финансового  года  ф.0503110 на  3 листах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1-3</w:t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тчёт  об  исполнении  бюджета  ф.0503117  на 3 листах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4-6</w:t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аланс исполнения бюджета ф.0503120 на  3 листах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7-9</w:t>
            </w:r>
          </w:p>
        </w:tc>
      </w:tr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равка  о  наличии  имущества  и  обязательств  на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балансовых  счетах  ф.0503120 с.4 на  2  листах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10-11</w:t>
            </w:r>
          </w:p>
        </w:tc>
      </w:tr>
      <w:tr>
        <w:trPr>
          <w:trHeight w:val="6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тчёт  о финансовых  результатах  деятельности  ф.0503121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на  6  лист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12-17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тчёт о движении денежных средств ф.0503123 на 12 листа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18-29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ёт  о  кассовом  поступлении  и  выбытии  бюджетных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редств ф.0503124  на  3 лист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30-32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ёт  о  кассовом  поступлении  и  выбытии  бюджетных   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Cs w:val="24"/>
              </w:rPr>
            </w:pPr>
            <w:r>
              <w:rPr>
                <w:szCs w:val="24"/>
              </w:rPr>
              <w:t>средств ф.0503124  на  3 лист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33-35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правка  по консолидированным  расчётам  ф.0503125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на  1 листе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36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правка  по консолидированным  расчётам  ф.0503125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на  1 листе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37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ёт о принятых  бюджетных  обязательствах ф.0503128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  5  лист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38-41</w:t>
            </w:r>
          </w:p>
        </w:tc>
      </w:tr>
      <w:tr>
        <w:trPr>
          <w:trHeight w:val="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аланс по поступлениям и выбытиям денежных средств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ф.0503140  на 3 лист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42-44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яснительная  записка  ф.0503160  с  приложениями  на  38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лист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45-8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szCs w:val="24"/>
              </w:rPr>
              <w:t>Сведения о вложениях в объекты недвижимого имущества, объектах незавершенного строительства  ф.0503190 на 1 лист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83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szCs w:val="24"/>
              </w:rPr>
              <w:t>Сведения об исполнении судебных решений по денежным обязательствам ф.0503296 на 1 лист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84</w:t>
            </w:r>
          </w:p>
        </w:tc>
      </w:tr>
      <w:tr>
        <w:trPr>
          <w:trHeight w:val="12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Cs w:val="24"/>
              </w:rPr>
              <w:t>Расшифровку поступления и выбытия  недвижимого имущества, в т.ч. полученного (переданного) из другого бюджета и расшифровку доходов к отчету о финансовых результатах деятельности в 2024 г .    на  1 листе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85</w:t>
            </w:r>
          </w:p>
        </w:tc>
      </w:tr>
    </w:tbl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42:00Z</dcterms:created>
  <dc:creator>User</dc:creator>
  <dc:description/>
  <cp:keywords/>
  <dc:language>en-US</dc:language>
  <cp:lastModifiedBy>User</cp:lastModifiedBy>
  <cp:lastPrinted>2025-03-11T10:45:00Z</cp:lastPrinted>
  <dcterms:modified xsi:type="dcterms:W3CDTF">2025-03-11T07:46:00Z</dcterms:modified>
  <cp:revision>2</cp:revision>
  <dc:subject/>
  <dc:title>                                                                                       Приложение № 8</dc:title>
</cp:coreProperties>
</file>