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000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ховский сельский Совет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000"/>
      <w:bookmarkEnd w:id="1"/>
      <w:r>
        <w:rPr>
          <w:rFonts w:cs="Times New Roman" w:ascii="Times New Roman" w:hAnsi="Times New Roman"/>
          <w:sz w:val="28"/>
          <w:szCs w:val="28"/>
        </w:rPr>
        <w:t>«___» ___________ г.                                                                     № 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Шаховского сельского поселения за 2024год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ом №131-ФЗ «Об общих принципах организации местного самоуправления Российской Федерации» от 06.10.2003г., положением о бюджетном процессе, утвержденным Решением Шаховского сельского совета народных депутатов от №27-6 сс от 22 ноября 2019года, Шаховский сельский совет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тчет об исполнении бюджета Шаховского сельского поселения за 2024год по доходам в сумме 9850,42801 тыс. рублей и по расходам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692,06188 тыс. рублей с</w:t>
      </w:r>
      <w:r>
        <w:rPr>
          <w:rFonts w:cs="Times New Roman" w:ascii="Times New Roman" w:hAnsi="Times New Roman"/>
          <w:sz w:val="28"/>
          <w:szCs w:val="28"/>
        </w:rPr>
        <w:t xml:space="preserve"> профицитом бюджета в сумме 158,36613 тыс. рублей, со следующими показател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источникам финансирования дефицита бюджета за 2024год согласно приложению 1 к настоящему Решению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доходам бюджета за 2024год согласно приложению 2 к настоящему Решению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сходам бюджета за 2024год по разделам и подразделам классификации расходов, согласно приложению 3 к настоящему Решению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сходам бюджета за 2024год по разделам и подразделам, целевым статьям и видам классификации расходов, согласно приложению 4 к настоящему Решению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сходам бюджета за 2024год по ведомственной структуре расходов бюджета поселения, согласно приложению 5 к настоящему Решению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 муниципальной программе «Формирование современной городской среды на территории Шаховского сельского поселения Кромского района Орловской области» согласно приложению 6 к настоящему реш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 поступлению доходов и распределения бюджетных ассигнований муниципального дорожного фонда за 2024 год согласно приложению 7 к настоящему реш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довой отчет об исполнении бюджета Шаховского сельского поселения за 2024год. Приложение 8 к настоящему реш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об исполнении бюджета Шаховского сельского поселения за 2024год обнародовать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А.В.Кузнецов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b/>
      <w:bCs/>
      <w:kern w:val="2"/>
      <w:sz w:val="32"/>
      <w:szCs w:val="32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firstLine="567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50:00Z</dcterms:created>
  <dc:creator>Пользователь</dc:creator>
  <dc:description/>
  <cp:keywords/>
  <dc:language>en-US</dc:language>
  <cp:lastModifiedBy>Иванов Иван</cp:lastModifiedBy>
  <cp:lastPrinted>2023-03-13T16:05:00Z</cp:lastPrinted>
  <dcterms:modified xsi:type="dcterms:W3CDTF">2025-08-07T03:55:00Z</dcterms:modified>
  <cp:revision>46</cp:revision>
  <dc:subject/>
  <dc:title>Постановление Орловского городского Совета народных депутатов</dc:title>
</cp:coreProperties>
</file>