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к Решению Шаховского сельского 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</w:t>
      </w:r>
      <w:r>
        <w:rPr>
          <w:bCs/>
          <w:szCs w:val="24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«Об исполнении бюджета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Шаховского сельского поселения за 2024год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 xml:space="preserve">____ с\с от _____________ года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2024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4,58047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64,58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0"/>
              </w:rPr>
              <w:t>77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4,58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64,58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0"/>
              </w:rPr>
              <w:t>77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Accountant</cp:lastModifiedBy>
  <cp:lastPrinted>2024-05-29T12:49:00Z</cp:lastPrinted>
  <dcterms:modified xsi:type="dcterms:W3CDTF">2025-02-26T08:10:00Z</dcterms:modified>
  <cp:revision>286</cp:revision>
  <dc:subject/>
  <dc:title>Приложение 12 </dc:title>
</cp:coreProperties>
</file>