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ГОСТОМЛЬ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    »                 2024 г.                                                                     №         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Шо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Гостомльского сельского поселения за 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53,154,264.2  Бюджетного кодекса РФ, статьями, п.17.3.1 раздела 17 Положения о бюджетном процессе Гостомльского сельского поселения Кромского района Орловской области, утвержденного решением Гостомльским сельским советом народных депутатов от 24.03.2015года № 51-1с/с, Уставом Гостомльского сельского поселения Кромского района Орловской области, на основании заключения внешней проверки годового отчета об исполнении бюджета Гостомльского сельского поселения Кромского района Орловской области за 2023 год Контрольно-счетной палаты Кромского района Орловской области от 2024г №    – ксп. </w:t>
      </w:r>
    </w:p>
    <w:p>
      <w:pPr>
        <w:pStyle w:val="Normal"/>
        <w:jc w:val="both"/>
        <w:rPr/>
      </w:pPr>
      <w:r>
        <w:rPr>
          <w:sz w:val="28"/>
          <w:szCs w:val="28"/>
        </w:rPr>
        <w:t>Гостомль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одовой отчет об исполнении бюджета Гостомльского сельского поселения Кромского района Орловской области за 2023 год по доходам в сумме 3074,2 тыс.рублей, по расходам в сумме  3039,5 тыс.рублей с профицитом в сумме   -16,6 тыс.рублей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По источникам финансирования дефицита бюджета на 2023 год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м за 2023 год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о расходам по разделам и подразделам классификации расходов местного бюджета за 2023 год, согласно приложению№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о расходам по разделам и подразделам, целевым статьям, группам и подгруппам видов классификации расходов местного бюджета за 2023 год, согласно приложению№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по ведомственной структуре расходов местного бюджета за 2023 год, согласно приложению№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ступлению доходов и распределению бюджетных ассигнований муниципального дорожного фонда Гостомльского сельского поселения на 2023 год согласно приложению №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ое Решение об исполнении бюджета Гостомльского сельского поселения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Т.Н.Клиндух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Иванов Иван</cp:lastModifiedBy>
  <cp:lastPrinted>2023-07-28T10:04:00Z</cp:lastPrinted>
  <dcterms:modified xsi:type="dcterms:W3CDTF">2024-09-02T14:16:00Z</dcterms:modified>
  <cp:revision>432</cp:revision>
  <dc:subject/>
  <dc:title>Проект</dc:title>
</cp:coreProperties>
</file>