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ЕЛЬДЯЖ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 _______ 2024 г.                                                                       № ____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Бельдяж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Бельдяжского сельского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оселения Кромского райо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рловской области з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ФЗ от 06.10.2003 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Бельдяжском сельском поселении»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Отчет об исполнении бюджета Бельдяжского сельского поселения Кромского района Орловской области за 2023 год по доходам в сумме 2942046,13 руб., по расходам в сумме 2945699,44 руб. с дефицитом 3653,31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очникам </w:t>
      </w:r>
      <w:bookmarkStart w:id="0" w:name="_Hlk138861339"/>
      <w:r>
        <w:rPr>
          <w:sz w:val="28"/>
          <w:szCs w:val="28"/>
        </w:rPr>
        <w:t xml:space="preserve">внутреннего </w:t>
      </w:r>
      <w:bookmarkEnd w:id="0"/>
      <w:r>
        <w:rPr>
          <w:sz w:val="28"/>
          <w:szCs w:val="28"/>
        </w:rPr>
        <w:t>финансирования дефицита бюджета сельского поселения за 2023 год по основным источникам согласно приложению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сельского поселения за 2023 год по основным источникам согласно приложению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2023 год согласно приложению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2023 год согласно приложению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2023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Годовой отчет Бельдяжского сельского поселения Кромского района Орловской области на 85 ли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. Отчет по поступлению доходов и распределению бюджетных ассигнований муниципального дорожного фонда Бельдяжского сельского поселения Кромского района Орлов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ельдяжского сельского поселения                           Д.Г. Петрухин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2-03-24T08:34:00Z</cp:lastPrinted>
  <dcterms:modified xsi:type="dcterms:W3CDTF">2024-08-12T14:09:00Z</dcterms:modified>
  <cp:revision>42</cp:revision>
  <dc:subject/>
  <dc:title/>
</cp:coreProperties>
</file>