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ЕЛЬДЯ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августа 2025 года                                                                                    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ельдя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О внесении изменений в сводную бюджетную роспись Администрации Бельдяжского сельского поселения Кромского района Орл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pacing w:val="40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. 217 Бюджетного кодекса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pacing w:val="40"/>
          <w:sz w:val="28"/>
          <w:szCs w:val="28"/>
        </w:rPr>
        <w:t>постановляю</w:t>
      </w:r>
      <w:r>
        <w:rPr>
          <w:spacing w:val="40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 на 2025 год, согласно таблицы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7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512"/>
        <w:gridCol w:w="1197"/>
        <w:gridCol w:w="1213"/>
        <w:gridCol w:w="1339"/>
        <w:gridCol w:w="1421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9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0295000800201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2,4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2,4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0495000800401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3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3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0495000800401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,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50295000818912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5029500081891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,7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,7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,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,5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у Шабаршиловой Н.Г. в течение трех рабочих дней внести изменения в сводную бюджетную роспись, бюджетную роспись, бюджетную смету администрации Бельдяжского сельского поселения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ения                                                                                   Д.Г. Петрухин</w:t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2:00Z</dcterms:created>
  <dc:creator>Татьяна</dc:creator>
  <dc:description/>
  <cp:keywords/>
  <dc:language>en-US</dc:language>
  <cp:lastModifiedBy>Иванов Иван</cp:lastModifiedBy>
  <cp:lastPrinted>2023-12-01T10:59:00Z</cp:lastPrinted>
  <dcterms:modified xsi:type="dcterms:W3CDTF">2025-08-29T19:12:00Z</dcterms:modified>
  <cp:revision>153</cp:revision>
  <dc:subject/>
  <dc:title>О внесении изменений в постановление администрации Кромского района от 21 января 2015г</dc:title>
</cp:coreProperties>
</file>