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июля 2025 года                                                                                        № 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исполнении бюджета Кривчиковского сельского поселения 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 бюджетном процессе в Кривчиковском сельском поселени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ивчиковского сельского поселения за 1 полугодие 2025 года по доходам в сумме 1179564,23 руб., по расходам в сумме 1178691,58 руб. с профицитом 872,65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за 1 полугодие 2025 года по основным источникам 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 за 1 полугодие 2025 года согласно приложению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1 полугодие 2025 года согласно приложению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1 полугодие 2025 года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Выделенные бюджетные ассигнования по полномочиям за 1 полугодие 2025 года использовалис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окашивание – 2000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грейдирование – 64000,00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Опубликовать настоящее постановление в сетевом издании «Официальный сайт администрации Кромского района Орловской области» (https://adm-krom.ru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ивчиковского сельского поселения                                    А.В. Хох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  <w:lang w:bidi="ar-SA"/>
    </w:rPr>
  </w:style>
  <w:style w:type="character" w:styleId="5Exact">
    <w:name w:val="Основной текст (5) Exact"/>
    <w:qFormat/>
    <w:rPr>
      <w:rFonts w:ascii="Times New Roman" w:hAnsi="Times New Roman" w:cs="Times New Roman"/>
      <w:sz w:val="22"/>
      <w:szCs w:val="22"/>
      <w:u w:val="none"/>
    </w:rPr>
  </w:style>
  <w:style w:type="character" w:styleId="211pt">
    <w:name w:val="Основной текст (2)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ArialNarrow">
    <w:name w:val="Основной текст (2) + Arial Narrow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9">
    <w:name w:val="Основной текст (2) + 9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/>
      <w:bCs/>
      <w:sz w:val="19"/>
      <w:szCs w:val="19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38:00Z</dcterms:created>
  <dc:creator>User</dc:creator>
  <dc:description/>
  <cp:keywords/>
  <dc:language>en-US</dc:language>
  <cp:lastModifiedBy>Иванов Иван</cp:lastModifiedBy>
  <dcterms:modified xsi:type="dcterms:W3CDTF">2025-08-01T11:44:00Z</dcterms:modified>
  <cp:revision>18</cp:revision>
  <dc:subject/>
  <dc:title/>
</cp:coreProperties>
</file>