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ОМСКОЙ РАЙОН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АДМИНИСТРАЦИЯ БЕЛЬДЯЖСКОГО СЕЛЬСКОГО ПОСЕЛЕНИ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 июля 2025 г                                                                                           № 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ельдяж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Бельдяж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еления за 1 полугодие 2025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ложения «О бюджетном процессе в Бельдяжском сельском поселении», администрация Бельдяж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1. Утвердить отчет об исполнении бюджета Бельдяжского сельского поселения за 1 полугодие 2025 года по доходам в сумме 1518743,23 руб., по расходам в сумме 1546925,20 руб. с профицитом 30587,04 руб. со следующими показателям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по доходам бюджета за 1 полугодие 2025 года по основным источникам согласно приложению № 1 к настоящему постановлению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по распределению бюджетных ассигнований по разделам и подразделам, классификации расходов бюджета сельского поселения за 1 полугодие 2025 года согласно приложению № 2 к настоящему постановлению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по распределению бюджетных ассигнований по разделам и подразделам, целевым статьям и видам классификации расходов бюджета сельского поселения за 1 полугодие 2025 года согласно приложению № 3 к настоящему постановлению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по распределению бюджетных ассигнований по ведомственной структуре, по разделам, подразделам, целевым статьям и видам классификации расходов бюджета сельского поселения за 1 полугодие 2025 года согласно приложению № 4 к настоящему постановлению.</w:t>
      </w:r>
    </w:p>
    <w:p>
      <w:pPr>
        <w:pStyle w:val="Normal"/>
        <w:rPr/>
      </w:pPr>
      <w:r>
        <w:rPr>
          <w:sz w:val="28"/>
          <w:szCs w:val="28"/>
        </w:rPr>
        <w:t>2. Опубликовать настоящее постановление в сетевом издании «Официальный сайт администрации Кромского района Орловской области» (https://adm-kro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Бельдяжского сельского поселения                                     Д.Г. Петрух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1:29:00Z</dcterms:created>
  <dc:creator>User</dc:creator>
  <dc:description/>
  <cp:keywords/>
  <dc:language>en-US</dc:language>
  <cp:lastModifiedBy>галина</cp:lastModifiedBy>
  <cp:lastPrinted>2025-03-10T12:14:00Z</cp:lastPrinted>
  <dcterms:modified xsi:type="dcterms:W3CDTF">2025-07-29T08:45:00Z</dcterms:modified>
  <cp:revision>30</cp:revision>
  <dc:subject/>
  <dc:title/>
</cp:coreProperties>
</file>