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8"/>
          <w:tab w:val="left" w:pos="8549" w:leader="none"/>
        </w:tabs>
        <w:spacing w:lineRule="auto" w:line="240" w:before="0" w:after="0"/>
        <w:jc w:val="right"/>
        <w:rPr/>
      </w:pPr>
      <w:r>
        <w:rPr>
          <w:rStyle w:val="FontStyle39"/>
          <w:color w:val="FF0000"/>
          <w:sz w:val="24"/>
          <w:szCs w:val="24"/>
        </w:rPr>
        <w:t xml:space="preserve">                                                               </w:t>
      </w:r>
      <w:r>
        <w:rPr>
          <w:rStyle w:val="FontStyle39"/>
          <w:sz w:val="24"/>
          <w:szCs w:val="24"/>
        </w:rPr>
        <w:t xml:space="preserve">Приложение  1 </w:t>
      </w:r>
    </w:p>
    <w:p>
      <w:pPr>
        <w:pStyle w:val="Style16"/>
        <w:widowControl/>
        <w:tabs>
          <w:tab w:val="clear" w:pos="708"/>
          <w:tab w:val="left" w:pos="8549" w:leader="none"/>
        </w:tabs>
        <w:spacing w:lineRule="auto" w:line="240" w:before="0" w:after="0"/>
        <w:jc w:val="right"/>
        <w:rPr/>
      </w:pPr>
      <w:r>
        <w:rPr>
          <w:rStyle w:val="FontStyle39"/>
          <w:sz w:val="24"/>
          <w:szCs w:val="24"/>
        </w:rPr>
        <w:t>к постановлению</w:t>
      </w:r>
    </w:p>
    <w:p>
      <w:pPr>
        <w:pStyle w:val="Style16"/>
        <w:widowControl/>
        <w:tabs>
          <w:tab w:val="clear" w:pos="708"/>
          <w:tab w:val="left" w:pos="8549" w:leader="none"/>
        </w:tabs>
        <w:spacing w:lineRule="auto" w:line="240" w:before="0" w:after="0"/>
        <w:jc w:val="right"/>
        <w:rPr/>
      </w:pPr>
      <w:r>
        <w:rPr>
          <w:rStyle w:val="FontStyle39"/>
          <w:sz w:val="24"/>
          <w:szCs w:val="24"/>
        </w:rPr>
        <w:t>администрации Кромского района</w:t>
      </w:r>
    </w:p>
    <w:p>
      <w:pPr>
        <w:pStyle w:val="Style16"/>
        <w:widowControl/>
        <w:tabs>
          <w:tab w:val="clear" w:pos="708"/>
          <w:tab w:val="left" w:pos="8549" w:leader="none"/>
        </w:tabs>
        <w:spacing w:lineRule="auto" w:line="240" w:before="0" w:after="0"/>
        <w:jc w:val="right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от  « 28 » октября 2024г.  № 782</w:t>
      </w:r>
    </w:p>
    <w:p>
      <w:pPr>
        <w:pStyle w:val="Style16"/>
        <w:tabs>
          <w:tab w:val="clear" w:pos="708"/>
          <w:tab w:val="left" w:pos="8549" w:leader="none"/>
        </w:tabs>
        <w:spacing w:lineRule="auto" w:line="240" w:before="0" w:after="0"/>
        <w:jc w:val="right"/>
        <w:rPr/>
      </w:pPr>
      <w:r>
        <w:rPr>
          <w:rStyle w:val="FontStyle39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8549" w:leader="none"/>
        </w:tabs>
        <w:spacing w:lineRule="auto" w:line="240" w:before="0" w:after="0"/>
        <w:jc w:val="right"/>
        <w:rPr/>
      </w:pPr>
      <w:r>
        <w:rPr>
          <w:rStyle w:val="FontStyle39"/>
          <w:sz w:val="24"/>
          <w:szCs w:val="24"/>
        </w:rPr>
        <w:t xml:space="preserve">Приложение  1 </w:t>
      </w:r>
    </w:p>
    <w:p>
      <w:pPr>
        <w:pStyle w:val="Style16"/>
        <w:tabs>
          <w:tab w:val="clear" w:pos="708"/>
          <w:tab w:val="left" w:pos="8549" w:leader="none"/>
        </w:tabs>
        <w:spacing w:lineRule="auto" w:line="240" w:before="0" w:after="0"/>
        <w:jc w:val="right"/>
        <w:rPr/>
      </w:pPr>
      <w:r>
        <w:rPr>
          <w:rStyle w:val="FontStyle39"/>
          <w:sz w:val="24"/>
          <w:szCs w:val="24"/>
        </w:rPr>
        <w:t>к постановлению</w:t>
      </w:r>
    </w:p>
    <w:p>
      <w:pPr>
        <w:pStyle w:val="Style16"/>
        <w:tabs>
          <w:tab w:val="clear" w:pos="708"/>
          <w:tab w:val="left" w:pos="8549" w:leader="none"/>
        </w:tabs>
        <w:spacing w:lineRule="auto" w:line="240" w:before="0" w:after="0"/>
        <w:jc w:val="right"/>
        <w:rPr/>
      </w:pPr>
      <w:r>
        <w:rPr>
          <w:rStyle w:val="FontStyle39"/>
          <w:sz w:val="24"/>
          <w:szCs w:val="24"/>
        </w:rPr>
        <w:t>администрации Кромского района</w:t>
      </w:r>
    </w:p>
    <w:p>
      <w:pPr>
        <w:pStyle w:val="Style16"/>
        <w:widowControl/>
        <w:tabs>
          <w:tab w:val="clear" w:pos="708"/>
          <w:tab w:val="left" w:pos="8549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Style w:val="FontStyle39"/>
          <w:sz w:val="24"/>
          <w:szCs w:val="24"/>
        </w:rPr>
        <w:t xml:space="preserve">от  « 18 » декабря 2023 г.  № 905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щения нестационарных торговых объектов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и Кромского района  Орловской области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 муниципальный образований Орловской области)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период с «01» января 2024 г. по «31» декабря 2024</w:t>
      </w:r>
      <w:r>
        <w:rPr/>
        <w:t xml:space="preserve"> г.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528"/>
        <w:gridCol w:w="2357"/>
        <w:gridCol w:w="2180"/>
        <w:gridCol w:w="28"/>
        <w:gridCol w:w="19"/>
        <w:gridCol w:w="3617"/>
        <w:gridCol w:w="1256"/>
        <w:gridCol w:w="19"/>
        <w:gridCol w:w="1665"/>
        <w:gridCol w:w="1806"/>
      </w:tblGrid>
      <w:tr>
        <w:trPr>
          <w:trHeight w:val="266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емого к размещению нестационарного  торгов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ционарного торгового объекта (павильон, киоск, летнее кафе и иные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расположения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дрес) нестационарного торгов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земельного участка,  здания, строения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я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предполагается расположить нестационарный торговый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(государственная, муниципальная)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реализуемых товаров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ая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для размещения нестационарн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 объ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работы нестационарн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 объе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срок размещения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ционарного торговог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яц, год)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льков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Федот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24 г.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ндреевк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24 г.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расная Полян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24 г.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Мороз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и 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24 г.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дяж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Бельдяжки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Ржав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Шарыкин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Суббот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Черепо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Суббота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п. Сизовы Дворы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колчевское сельское поселение Кромского района</w:t>
            </w:r>
          </w:p>
        </w:tc>
      </w:tr>
      <w:tr>
        <w:trPr>
          <w:trHeight w:val="119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Речиц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>
          <w:trHeight w:val="116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Вожово, ул. Железнодорожная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>
          <w:trHeight w:val="28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п. Жуковский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п. Имени Ильич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>
          <w:trHeight w:val="11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Большая Колчев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ред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омльское сельское поселение Кромского района</w:t>
            </w:r>
          </w:p>
        </w:tc>
      </w:tr>
      <w:tr>
        <w:trPr>
          <w:trHeight w:val="10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Добрынь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Кривцо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>
          <w:trHeight w:val="112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Кривцово-Любуцкое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>
          <w:trHeight w:val="108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Моховое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торов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Алексеевк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 с. Гутор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 повседневного спрос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Родин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       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Яковле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         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 д. Арбуз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 повседневного спрос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ськов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Коросько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 макаронные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Дьячье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 макаронные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           д. Макее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ебо - булочные,  макаронные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 п. Ракитня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ебо - булочные,  макаронные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иков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Рассоховец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Краснико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Жирятин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Пузее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чиков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-Иван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ухоче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афин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лки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,      Суббота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расная Рощ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, Четверг, Суббота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тафин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,       Суббота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дхватиловк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ешня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линки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лая Драгунская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     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троиц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     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тяж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Ретяжи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Понедельник Пятница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Хлопо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Пятница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п. Н. Ретяжи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Семенко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Пятница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ов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олубиц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, Воскресень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Каменец (в районе д. № 10)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Легощ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Горки (вблизи остановочного павильона)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>
          <w:trHeight w:val="110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бед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>
          <w:trHeight w:val="11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п. Коминтер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ысовк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троиц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Суббот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>
          <w:trHeight w:val="137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 Паньк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>
          <w:trHeight w:val="134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лое Рыжк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>
          <w:trHeight w:val="134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Ульяновка (в районе д. № 44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ецкое сельское поселение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ушкарная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суббота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. Драгунская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суббота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ёлок Кромы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                пер. Сидельников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        павильо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                ул. 25 Октября,              д. 1 «А»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>
          <w:trHeight w:val="88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ар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        павильо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Сидельников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Сидельников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ые базары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ый база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Вожовск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²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15.12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ый база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                ул. К. Маркса (в районе дома 5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войные деревья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²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15.12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ый база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ул. К. Маркса (в районе д. 9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²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15.12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цветы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, торговая тележка, лоток, тонар, ларе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пересечении пер. Сидельникова с ул. Интернациональная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цв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5.04.2024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05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, торговая тележка, лоток, тонар, ларе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ул. К. Маркса, (в районе д. 5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цв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5.04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05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, торговая тележка, лоток, тонар, ларе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ул. К. Маркса, (в районе д. 9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цв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5.04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05.2024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цветы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 тележка, ролл-бар, лоток, тонар, ларе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пер. Сидельникова (рынок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цв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6.03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 тележка, ролл-бар, лоток, тонар, ларе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ул. К. Маркса (в районе д. 5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цв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6.03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4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 тележка, ролл-бар, лоток, тонар, ларе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ул. К. Маркса (в районе д. 9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цв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6.03.2024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4 г.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39">
    <w:name w:val="Font Style39"/>
    <w:qFormat/>
    <w:rPr>
      <w:rFonts w:ascii="Times New Roman" w:hAnsi="Times New Roman" w:cs="Times New Roman"/>
      <w:spacing w:val="-1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93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1:08:00Z</dcterms:created>
  <dc:creator>Чучина</dc:creator>
  <dc:description/>
  <cp:keywords/>
  <dc:language>en-US</dc:language>
  <cp:lastModifiedBy>Чучина</cp:lastModifiedBy>
  <cp:lastPrinted>2024-10-24T12:26:00Z</cp:lastPrinted>
  <dcterms:modified xsi:type="dcterms:W3CDTF">2024-10-29T09:04:00Z</dcterms:modified>
  <cp:revision>40</cp:revision>
  <dc:subject/>
  <dc:title/>
</cp:coreProperties>
</file>