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ТАФ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8» июля 2025г.                                                                                        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утаф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 исполнении бюджета Кутафинского сельского поселения Кромского района Орловской области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25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пунктом 5 статьи 264.2, Федеральным законом от 06.10.2003 года № 131-ФЗ «Об общих принципах организации местного самоуправления в Российской Федерации», Положением «О бюджетном процессе в Кутафинском сельском поселении» от 28.04.2015года № 41-5сс, руководствуясь Уставом Кутафинского сельского поселения п о с т а н о в л я 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утафинского сельского поселения Кромского района Орл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6311,7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расходам в сумме 6610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299,2 тыс. руб. со следующими показателям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 источникам финансирования дефицита бюджета Кутафинского сельского поселения за I полугодие 2025 года, согласно приложению 1, к настоящему постановлению;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доходам в бюджет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г, согласно приложению 2, к настоящему постановл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ходы бюджета по разделам и подразделам классификации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г, согласно приложению 3, к настоящему постановл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ходы бюджета по разделам и подразделам, целевым статьям, группам и подгруппам видов расходов, классификации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г, согласно приложению 4, к настоящему постановл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сходы бюджета по ведомственной структуре расходов ме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г, согласно приложению 5, к настоящему постановлению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- прогнозируемое поступление доходов и распределение бюджетных ассигнований муниципального дорожного фонда </w:t>
      </w:r>
      <w:r>
        <w:rPr>
          <w:sz w:val="28"/>
          <w:szCs w:val="28"/>
        </w:rPr>
        <w:t xml:space="preserve">бюджета Кутафинского сельского поселения Кромского района Орлов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5г, согласно приложению 6, к настоящему постановлению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sz w:val="28"/>
          <w:szCs w:val="28"/>
        </w:rPr>
        <w:t>2. Опубликовать настоящее постановление в сетевом издании «Официальный сайт администрации Кромского района Орловской области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М.Н. Черных</w: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26:00Z</dcterms:created>
  <dc:creator>user3</dc:creator>
  <dc:description/>
  <cp:keywords/>
  <dc:language>en-US</dc:language>
  <cp:lastModifiedBy>Иванов Иван</cp:lastModifiedBy>
  <cp:lastPrinted>2025-04-14T11:41:00Z</cp:lastPrinted>
  <dcterms:modified xsi:type="dcterms:W3CDTF">2025-07-31T03:45:00Z</dcterms:modified>
  <cp:revision>5</cp:revision>
  <dc:subject/>
  <dc:title>РОССИЙСКАЯ 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4AE53280B4F71BB97F65C184986B0_12</vt:lpwstr>
  </property>
  <property fmtid="{D5CDD505-2E9C-101B-9397-08002B2CF9AE}" pid="3" name="KSOProductBuildVer">
    <vt:lpwstr>1033-12.2.0.13472</vt:lpwstr>
  </property>
</Properties>
</file>