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ЕТЯЖ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8» марта 2025 г.                                                                                            № 11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.Ретяж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-график закупок товаров, работ, услуг для обеспечения нужд субъектов Российской Федерации и муниципальных нужд на 2025 финансовый год и плановый период 2026 и 2027 год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44-ФЗ от 5 апреля 2013 год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 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администрации Кромского района Орловской области от 31.08.2016 № 84-1 «</w:t>
      </w:r>
      <w:r>
        <w:rPr>
          <w:bCs/>
          <w:sz w:val="28"/>
          <w:szCs w:val="28"/>
        </w:rPr>
        <w:t xml:space="preserve">О Порядке формирования, утверждения и ведения планов закупок товаров, работ, услуг для обеспечения муниципальных нужд администрации Ретяжского сельского поселения  Кромского района Орловской области», 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лан – график закупок товаров, работ, услуг для обеспечения  нужд субъектов Российской Федерации и  муниципальных нужд на  2025 финансовый  год и плановый период 2026 и 2027 годов администрации Ретяжского сельского поселения, утвержденный постановлением администрации Ретяжского сельского поселения Кромского района Орловской области от 13.01.2024 № 2, изложив его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актному управляющему Багровой И.Н. разместить новую редакцию плана-график на официальном сайте РФ в единой информационной системе в сфере закупок 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en-US"/>
        </w:rPr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en-US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С.В.Баранов</w:t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14:00Z</dcterms:created>
  <dc:creator>Татьяна</dc:creator>
  <dc:description/>
  <cp:keywords/>
  <dc:language>en-US</dc:language>
  <cp:lastModifiedBy>UserPK</cp:lastModifiedBy>
  <cp:lastPrinted>2024-06-07T09:59:00Z</cp:lastPrinted>
  <dcterms:modified xsi:type="dcterms:W3CDTF">2025-03-30T19:01:00Z</dcterms:modified>
  <cp:revision>4</cp:revision>
  <dc:subject/>
  <dc:title>О внесении изменений в постановление администрации Кромского района от 21 января 2015г</dc:title>
</cp:coreProperties>
</file>