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2018г                                                                                            № 96</w:t>
      </w:r>
    </w:p>
    <w:p>
      <w:pPr>
        <w:pStyle w:val="Normal"/>
        <w:rPr/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, согласно таблиц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66"/>
        <w:gridCol w:w="1260"/>
        <w:gridCol w:w="1354"/>
        <w:gridCol w:w="1205"/>
        <w:gridCol w:w="117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2.БП00080020121 П.2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2.БП00080020129 П.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БП00080250121 П.2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БП00080250129 П.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БП00080080121 П.2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БП00080080129 П.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БП00080080244 П.2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БП00080080244 П.3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203.БП00051180121 18-3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203.БП00051180129 18-3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203.БП00051180244 18-3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4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502.БП00081891244 П.2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801.БП00084010111 П.2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801.БП00084010119 П.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801.БП00084010244 П.2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280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280,23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Глава поселения                                             А.В. Хохл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mitin</cp:lastModifiedBy>
  <cp:lastPrinted>2017-03-31T09:53:00Z</cp:lastPrinted>
  <dcterms:modified xsi:type="dcterms:W3CDTF">2019-01-28T08:07:00Z</dcterms:modified>
  <cp:revision>43</cp:revision>
  <dc:subject/>
  <dc:title>О внесении изменений в постановление администрации Кромского района от 21 января 2015г</dc:title>
</cp:coreProperties>
</file>