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ЬДЯЖ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октября 2024 года   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Бельдяжского сельского поселения Кромского района Орловской област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на 2024 год, согласно таблицы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12"/>
        <w:gridCol w:w="1197"/>
        <w:gridCol w:w="1213"/>
        <w:gridCol w:w="1339"/>
        <w:gridCol w:w="14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2950008002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295000800201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13950008008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203950005118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100195000802903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+88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Е.В. в течение трех рабочих дней внести изменения в сводную бюджетную роспись, бюджетную роспись, бюджетную смету администрации Бельдяжского сельского поселения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                                               Д.Г. Петрухин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3-12-01T10:59:00Z</cp:lastPrinted>
  <dcterms:modified xsi:type="dcterms:W3CDTF">2025-02-27T12:48:00Z</dcterms:modified>
  <cp:revision>155</cp:revision>
  <dc:subject/>
  <dc:title>О внесении изменений в постановление администрации Кромского района от 21 января 2015г</dc:title>
</cp:coreProperties>
</file>