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ДМИНИСТРАЦИЯ КРАСНИКОВ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июля 2024г                                                                                              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Красниковского сельского поселения за 1 полугодие 202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ложения «О бюджетном процессе в Красниковского сельском поселен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отчет об исполнении бюджета Красниковского сельского поселения за 1 полугодие 2024 года по доходам в сумме 3491189,52руб., по расходам в сумме 3439463,32 руб. с профицитом 51726,20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доходам бюджета за 1 полугодие 2024 года согласно приложению 1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ходам по разделам и подразделам классификации расходов местного бюджета  за 1 полугодие 2024 года согласно приложению 2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РФ за 1 полугодие 2024 года согласно приложению  3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по ведомственной структуре расходов местного бюджета за 1 полугодие 2024 года согласно приложению  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, разместить на официальном сайте администрации Кромского района на странице Красниковского сельского поселения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и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Е.А.Ерем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47:00Z</dcterms:created>
  <dc:creator>User</dc:creator>
  <dc:description/>
  <cp:keywords/>
  <dc:language>en-US</dc:language>
  <cp:lastModifiedBy>UserPK</cp:lastModifiedBy>
  <cp:lastPrinted>2019-02-27T10:07:00Z</cp:lastPrinted>
  <dcterms:modified xsi:type="dcterms:W3CDTF">2024-12-21T19:18:00Z</dcterms:modified>
  <cp:revision>30</cp:revision>
  <dc:subject/>
  <dc:title/>
</cp:coreProperties>
</file>