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ськ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 22 июля 2025 г.  №2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по администрации Короськовского сельского поселения   1 полугодие 2025 год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</w:t>
      </w:r>
      <w:r>
        <w:rPr/>
        <w:t>(в тыс. руб.,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"/>
        <w:gridCol w:w="3203"/>
        <w:gridCol w:w="3547"/>
        <w:gridCol w:w="1961"/>
      </w:tblGrid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п/п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2025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119500080010870 П.29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ходовалс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14:00Z</dcterms:created>
  <dc:creator>USER</dc:creator>
  <dc:description/>
  <cp:keywords/>
  <dc:language>en-US</dc:language>
  <cp:lastModifiedBy>User</cp:lastModifiedBy>
  <cp:lastPrinted>2025-07-22T14:48:00Z</cp:lastPrinted>
  <dcterms:modified xsi:type="dcterms:W3CDTF">2025-07-22T11:49:00Z</dcterms:modified>
  <cp:revision>75</cp:revision>
  <dc:subject/>
  <dc:title>         </dc:title>
</cp:coreProperties>
</file>