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rPr>
          <w:bCs/>
          <w:sz w:val="20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0"/>
        </w:rPr>
        <w:t>Приложение №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Постановлению 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росько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ромского района Орловской области</w:t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 22 июля 2025 г.  №29</w:t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полнение  бюджетных ассигн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дорожного фонда Корось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1 полугодие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9"/>
        <w:gridCol w:w="1794"/>
        <w:gridCol w:w="1482"/>
        <w:gridCol w:w="1505"/>
      </w:tblGrid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. исполнение 2025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12,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,7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 %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Налоговые и неналоговые доходы муниципального дорожного фонда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2,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,7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,0 %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12,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5,7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,0 %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2,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,7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,0 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11pt2">
    <w:name w:val="Основной текст (4) + 11 pt2"/>
    <w:basedOn w:val="Style13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9:32:00Z</dcterms:created>
  <dc:creator>user</dc:creator>
  <dc:description/>
  <cp:keywords/>
  <dc:language>en-US</dc:language>
  <cp:lastModifiedBy>User</cp:lastModifiedBy>
  <cp:lastPrinted>2025-07-22T14:47:00Z</cp:lastPrinted>
  <dcterms:modified xsi:type="dcterms:W3CDTF">2025-07-22T11:47:00Z</dcterms:modified>
  <cp:revision>53</cp:revision>
  <dc:subject/>
  <dc:title>РОССИЙСКАЯ  ФЕДЕРАЦИЯ</dc:title>
</cp:coreProperties>
</file>