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ДМИНИСТРАЦИЯ КРАСНИКОВ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октября 2024г                                                                                          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Красниковского сельского поселения за 9 месяцев 202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ложения «О бюджетном процессе в Красниковского сельском поселен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отчет об исполнении бюджета Красниковского сельского поселения за 9 месяцев 2024 года по доходам в сумме 4008241,92руб., по расходам в сумме 4002072,82 руб. с профицитом 6169,10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доходам бюджета за 9 месяцев 2024 года согласно приложению 1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ходам по разделам и подразделам классификации расходов местного бюджета  за 9 месяцев 2024 года согласно приложению 2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местного бюджета за 9 месяцев 2024 года согласно приложению  3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по ведомственной структуре расходов местного бюджета за 9 месяцев 2024 года согласно приложению  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, разместить на официальном сайте администрации Кромского района на странице Красник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Е.А.Е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47:00Z</dcterms:created>
  <dc:creator>User</dc:creator>
  <dc:description/>
  <cp:keywords/>
  <dc:language>en-US</dc:language>
  <cp:lastModifiedBy>UserPK</cp:lastModifiedBy>
  <cp:lastPrinted>2019-02-27T10:07:00Z</cp:lastPrinted>
  <dcterms:modified xsi:type="dcterms:W3CDTF">2024-12-21T19:26:00Z</dcterms:modified>
  <cp:revision>33</cp:revision>
  <dc:subject/>
  <dc:title/>
</cp:coreProperties>
</file>