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Style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ЛОВСКАЯ ОБЛАСТЬ</w:t>
      </w:r>
    </w:p>
    <w:p>
      <w:pPr>
        <w:pStyle w:val="Style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ОМСКОЙ РАЙОН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АДМИНИСТРАЦИЯ КРИВЧИКОВСКОГО СЕЛЬСКОГО ПОСЕЛЕНИ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1 апреля 2022 года                                                                                      №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 Кривчи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исполнении бюджета Кривчиковского сельского поселения за 1 квартал 202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ложения «О бюджетном процессе в Кривчиковском сельском поселении»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ИЛ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1. Утвердить отчет об исполнении бюджета Кривчиковского сельского поселения за 1 квартал 2022 года по доходам в сумме 602828,34 руб., по расходам в сумме 431822,49 руб. с профицитом 171005,85 руб. со следующими показателям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бюджета за 1 квартал 2022 года по основным источникам  согласно приложению № 1 к настоящему постановлению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по распределению бюджетных ассигнований по разделам и подразделам, классификации расходов бюджета сельского поселения  за 1 квартал 2022 года согласно приложению № 2 к настоящему постановлению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по распределению бюджетных ассигнований по разделам и подразделам, целевым статьям и видам классификации расходов бюджета сельского поселения за 1 квартал 2022 года согласно приложению № 3 к настоящему постановлению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по распределению бюджетных ассигнований по ведомственной структуре, по разделам, подразделам, целевым статьям и видам классификации расходов бюджета сельского поселения за 1 квартал 2022 года согласно приложению № 4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2. Выделенные бюджетные ассигнования по полномочиям за 1 квартал 2022 года использовались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на очистку дорог от снега - в сумме 132423,80 ру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ривчиковского сельского поселения                                     А.В. Хохлов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Дата созда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Дата печат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охране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Полное 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Автор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Служебное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2:29:00Z</dcterms:created>
  <dc:creator>User</dc:creator>
  <dc:description/>
  <cp:keywords/>
  <dc:language>en-US</dc:language>
  <cp:lastModifiedBy>Lenovo_300</cp:lastModifiedBy>
  <cp:lastPrinted>2022-03-29T10:40:00Z</cp:lastPrinted>
  <dcterms:modified xsi:type="dcterms:W3CDTF">2022-05-10T20:52:00Z</dcterms:modified>
  <cp:revision>31</cp:revision>
  <dc:subject/>
  <dc:title/>
</cp:coreProperties>
</file>