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апреля 2024 года   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Кривчиковского сельского поселения за 1 квартал 202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«О бюджетном процессе в Кривчиковском сельском поселен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Кривчиковского сельского поселения за 1 квартал 2024 года по доходам в сумме 713102,18 руб., по расходам в сумме 669756,22 руб. с профицитом 43345,96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за 1 квартал 2024 года по основным источникам  согласно приложению 1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классификации расходов бюджета сельского поселения за 1 квартал 2024 года согласно приложению 2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сельского поселения за 1 квартал 2024 года согласно приложению 3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1 квартал 2024 года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Выделенные бюджетные ассигнования по полномочиям за 1 квартал 2024 года использовалис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на очистку дорог от снега - в сумме 10296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ивчиковского сельского поселения                                  А.В. Хох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29:00Z</dcterms:created>
  <dc:creator>User</dc:creator>
  <dc:description/>
  <cp:keywords/>
  <dc:language>en-US</dc:language>
  <cp:lastModifiedBy>Иванов Иван</cp:lastModifiedBy>
  <cp:lastPrinted>2023-03-14T09:25:00Z</cp:lastPrinted>
  <dcterms:modified xsi:type="dcterms:W3CDTF">2024-10-31T12:39:00Z</dcterms:modified>
  <cp:revision>52</cp:revision>
  <dc:subject/>
  <dc:title/>
</cp:coreProperties>
</file>