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color w:val="FF0000"/>
          <w:sz w:val="24"/>
          <w:szCs w:val="24"/>
        </w:rPr>
        <w:t xml:space="preserve">                                                               </w:t>
      </w:r>
      <w:r>
        <w:rPr>
          <w:rStyle w:val="FontStyle39"/>
          <w:sz w:val="24"/>
          <w:szCs w:val="24"/>
        </w:rPr>
        <w:t xml:space="preserve">Приложение  1 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>к постановлению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>администрации Кромского района</w:t>
      </w:r>
    </w:p>
    <w:p>
      <w:pPr>
        <w:pStyle w:val="Style16"/>
        <w:widowControl/>
        <w:tabs>
          <w:tab w:val="clear" w:pos="708"/>
          <w:tab w:val="left" w:pos="8549" w:leader="none"/>
        </w:tabs>
        <w:spacing w:lineRule="auto" w:line="240" w:before="0" w:after="0"/>
        <w:jc w:val="right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от  « 16 » декабря 2024 г.  № 953</w:t>
      </w:r>
    </w:p>
    <w:p>
      <w:pPr>
        <w:pStyle w:val="Style16"/>
        <w:tabs>
          <w:tab w:val="clear" w:pos="708"/>
          <w:tab w:val="left" w:pos="8549" w:leader="none"/>
        </w:tabs>
        <w:spacing w:lineRule="auto" w:line="240" w:before="0" w:after="0"/>
        <w:jc w:val="right"/>
        <w:rPr/>
      </w:pPr>
      <w:r>
        <w:rPr>
          <w:rStyle w:val="FontStyle39"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щения нестационарных торговых объектов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и Кромского района  Орл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 муниципальный образований Орловской области)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ериод с «01» января 2025 г. по «31» декабря 2025</w:t>
      </w:r>
      <w:r>
        <w:rPr/>
        <w:t xml:space="preserve"> г.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528"/>
        <w:gridCol w:w="2357"/>
        <w:gridCol w:w="2180"/>
        <w:gridCol w:w="28"/>
        <w:gridCol w:w="19"/>
        <w:gridCol w:w="3617"/>
        <w:gridCol w:w="1256"/>
        <w:gridCol w:w="19"/>
        <w:gridCol w:w="1665"/>
        <w:gridCol w:w="1806"/>
      </w:tblGrid>
      <w:tr>
        <w:trPr>
          <w:trHeight w:val="266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го к размещению нестационарного 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ого торгового объекта (павильон, киоск, летнее кафе и ины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я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дрес) нестационарного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земельного участка,  здания, строения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я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предполагается расположить нестационарный торговый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(государственная, муниципальная)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реализуемых товаров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ая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для размещения 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работы 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размещения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ого торговог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ль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Федот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5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дреевк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5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расная Полян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5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ороз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и 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25 г.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дяж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Бельдяжк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Ржав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Шарыкин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Суббот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Череп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Суббот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Сизовы Дворы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колчевское сельское поселение Кромского района</w:t>
            </w:r>
          </w:p>
        </w:tc>
      </w:tr>
      <w:tr>
        <w:trPr>
          <w:trHeight w:val="119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Речиц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116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Вожово, ул. Железнодорожна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28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Жуковский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Имени Ильич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11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Большая Колче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ред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омльское сельское поселение Кромского района</w:t>
            </w:r>
          </w:p>
        </w:tc>
      </w:tr>
      <w:tr>
        <w:trPr>
          <w:trHeight w:val="10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Добрынь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112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Кривцово-Любуцко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108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Моховое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–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ор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Алексеевк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–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утор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повседневного спро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Родин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–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       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10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Яковле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–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         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рбуз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повседневного спро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крее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–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ь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Короськ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Дьячь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 - булочные,  макаронные, кондитерские изделия, мука, крупы, овощи, фрукты, б/алкоголь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           д. Макее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о - булочные, 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Ракитн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о - булочные, 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и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Рассоховец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Красник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Жирятин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113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Пузее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чик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умак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-Иван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ивчик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ухоче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афин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лки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     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расная Рощ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Четверг, 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тафин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      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хватиловк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шня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линки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лая Драгунская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     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троиц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     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яж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с. Ретяж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Понедельник Пятница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Хлоп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Пятница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Н. Ретяж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Семенко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Пятница 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ское сельское поселение Кромского района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лубиц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Воскресень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Каменец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айоне д. № 10)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Легощ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д. Горки (вблизи остановочного павильона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110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беда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11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,                  п. Коминтер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ысовк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троиц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Суббот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11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Паньк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11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лое Рыжково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убб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11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ской район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Ульяновк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. № 44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ецкое сельское поселение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ушкарная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суббота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ской рай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. Драгунская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 - булочные, макаронные, кондитерские изделия, мука, крупы, овощи, фрукты, б/алкогольные напит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суббота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 Кромы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                пер. Сидельнико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       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,                 ул. 25 Октября,              д. 1 «А»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>
          <w:trHeight w:val="88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ар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       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идельнико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идельников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Маркс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ома 3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идельникова (в районе дома 3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группа товар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1.01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е базары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Вожовск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15.12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                ул. К. Маркс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ома 5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войные деревь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15.12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. 9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15.12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2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, торговая тележка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омы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пересечении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идельникова с ул. Интернациональная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20.03.2025 г.  д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.05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, торговая тележка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. 5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20.03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.05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, торговая тележка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. 9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20.03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.05.2025 г.</w:t>
            </w:r>
          </w:p>
        </w:tc>
      </w:tr>
      <w:tr>
        <w:trPr/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ележка, ролл-бар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идельникова (рынок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6.03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ележка, ролл-бар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. 5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6.03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5 г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ележка, ролл-бар, лоток, тонар, ларе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омы,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йоне д. 9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не разграничен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06.03.2025 г.  д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5 г.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spacing w:val="-1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93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08:00Z</dcterms:created>
  <dc:creator>Чучина</dc:creator>
  <dc:description/>
  <cp:keywords/>
  <dc:language>en-US</dc:language>
  <cp:lastModifiedBy>Чучина</cp:lastModifiedBy>
  <cp:lastPrinted>2024-12-16T10:05:00Z</cp:lastPrinted>
  <dcterms:modified xsi:type="dcterms:W3CDTF">2024-12-18T07:06:00Z</dcterms:modified>
  <cp:revision>57</cp:revision>
  <dc:subject/>
  <dc:title/>
</cp:coreProperties>
</file>