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ТАФ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6» июля 2024г.              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утаф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Кутафинского сельского поселения Кромского района Орловской области за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полугодие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пунктом 5 статьи 264.2, Федеральным законом от 06.10.2003 года № 131-ФЗ «Об общих принципах организации местного самоуправления в Российской Федерации», Положением «О бюджетном процессе в Кутафинском сельском поселении» от 28.04.2015года № 41-5сс, руководствуясь Уставом Кутафинского сельского поселения п о с т а н о в л я 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тчет об исполнении бюджета Кутафинского сельского поселения Кромского района Орловской области 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г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доходам в сумме 2446,1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расходам в сумме 2 596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>дефицит бюджета в сумме 798,9 тыс. руб.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сточникам финансирования дефицита бюджета Кутафинского сельского поселения за I полугодие 2024 года, согласно приложению 1, к настоящему постановлению;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 в бюджет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г, согласно приложению 2,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по разделам и подразделам классификации расходов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г, согласно приложению 3,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ходы бюджета по разделам и подразделам, целевым статьям, группам и подгруппам видов расходов, классификации расходов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г, согласно приложению 4,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ходы бюджета по ведомственной структуре расходов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г, согласно приложению 5, к настоящему постановлению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 xml:space="preserve">прогнозируемое поступление доходов и распределение бюджетных ассигнований муниципального дорожного фонда </w:t>
      </w:r>
      <w:r>
        <w:rPr>
          <w:sz w:val="28"/>
          <w:szCs w:val="28"/>
        </w:rPr>
        <w:t xml:space="preserve">бюджета Кутафинского сельского поселения Кромского района Орл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г, согласно приложению 6,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М.Н. Черны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26:00Z</dcterms:created>
  <dc:creator>user3</dc:creator>
  <dc:description/>
  <cp:keywords/>
  <dc:language>en-US</dc:language>
  <cp:lastModifiedBy>Иванов Иван</cp:lastModifiedBy>
  <cp:lastPrinted>2024-07-24T09:02:00Z</cp:lastPrinted>
  <dcterms:modified xsi:type="dcterms:W3CDTF">2024-07-24T19:29:00Z</dcterms:modified>
  <cp:revision>33</cp:revision>
  <dc:subject/>
  <dc:title>РОССИЙСКАЯ   ФЕДЕРАЦИЯ</dc:title>
</cp:coreProperties>
</file>