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ОМСКО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УТАФ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15» октября 2025г.                                                                               №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 Кутафино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Кутафинского сельского поселения Кромского района Орловской области за 9 месяцев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 пунктом 5 статьи 264.2, Федеральным законом от 06.10.2003 года № 131-ФЗ «Об общих принципах организации местного самоуправления в Российской Федерации», Положением «О бюджетном процессе в Кутафинском сельском поселении» от 28.04.2015года № 41-5сс, руководствуясь Уставом Кутафин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о с т а н о в л я ю:  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отчет об исполнении бюджета Кутафинского сельского поселения Кромского района Орловской области за 9 месяцев 2025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доходам в сумме 8021,9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 расходам в сумме 8121,6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фицит бюджета в сумме 99,7 тыс. руб. со следующими показателям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 источникам финансирования дефицита бюджета Кутафинского сельского поселения за 9 месяцев 2025 года, согласно приложению 1, к настоящему постановлению; </w:t>
      </w:r>
    </w:p>
    <w:p>
      <w:pPr>
        <w:pStyle w:val="Normal"/>
        <w:jc w:val="both"/>
        <w:rPr/>
      </w:pPr>
      <w:r>
        <w:rPr>
          <w:sz w:val="28"/>
          <w:szCs w:val="28"/>
        </w:rPr>
        <w:t>- по доходам в бюджет сельского поселения за 9 месяцев 2025г, согласно приложению 2,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бюджета по разделам и подразделам классификации расходов местного бюджета за 9 месяцев 2025г, согласно приложению 3,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бюджета по разделам и подразделам, целевым статьям, группам и подгруппам видов расходов, классификации расходов местного бюджета за 9 месяцев 2025г, согласно приложению 4,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бюджета по ведомственной структуре расходов местного бюджета за 9 месяцев 2025г, согласно приложению 5, к настоящему постановлению.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 xml:space="preserve">- прогнозируемое поступление доходов и распределение бюджетных ассигнований муниципального дорожного фонда </w:t>
      </w:r>
      <w:r>
        <w:rPr>
          <w:sz w:val="28"/>
          <w:szCs w:val="28"/>
        </w:rPr>
        <w:t>бюджета Кутафинского сельского поселения Кромского района Орловской области за 9 месяцев 2025г, согласно приложению 6, к настоящему постановлению.</w:t>
      </w:r>
    </w:p>
    <w:p>
      <w:pPr>
        <w:pStyle w:val="Normal"/>
        <w:jc w:val="both"/>
        <w:rPr>
          <w:color w:val="212529"/>
          <w:sz w:val="28"/>
          <w:szCs w:val="28"/>
          <w:shd w:fill="FFFFFF" w:val="clear"/>
        </w:rPr>
      </w:pPr>
      <w:r>
        <w:rPr>
          <w:sz w:val="28"/>
          <w:szCs w:val="28"/>
        </w:rPr>
        <w:t>2. Опубликовать настоящее постановление в сетевом издании «Официальный сайт администрации Кромского района Орловской области» (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ro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).</w:t>
      </w:r>
    </w:p>
    <w:p>
      <w:pPr>
        <w:pStyle w:val="Normal"/>
        <w:jc w:val="both"/>
        <w:rPr>
          <w:color w:val="212529"/>
          <w:sz w:val="28"/>
          <w:szCs w:val="28"/>
          <w:shd w:fill="FFFFFF" w:val="clear"/>
        </w:rPr>
      </w:pPr>
      <w:r>
        <w:rPr>
          <w:color w:val="212529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М.Н. Черных</w:t>
      </w:r>
    </w:p>
    <w:sectPr>
      <w:type w:val="nextPage"/>
      <w:pgSz w:w="11906" w:h="16838"/>
      <w:pgMar w:left="1701" w:right="1134" w:gutter="0" w:header="0" w:top="568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6:26:00Z</dcterms:created>
  <dc:creator>user3</dc:creator>
  <dc:description/>
  <cp:keywords/>
  <dc:language>en-US</dc:language>
  <cp:lastModifiedBy>Иванов Иван</cp:lastModifiedBy>
  <cp:lastPrinted>2025-10-14T16:30:00Z</cp:lastPrinted>
  <dcterms:modified xsi:type="dcterms:W3CDTF">2025-10-15T11:13:00Z</dcterms:modified>
  <cp:revision>14</cp:revision>
  <dc:subject/>
  <dc:title>РОССИЙСКАЯ  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94AE53280B4F71BB97F65C184986B0_12</vt:lpwstr>
  </property>
  <property fmtid="{D5CDD505-2E9C-101B-9397-08002B2CF9AE}" pid="3" name="KSOProductBuildVer">
    <vt:lpwstr>1033-12.2.0.13472</vt:lpwstr>
  </property>
</Properties>
</file>