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/>
          <w:sz w:val="32"/>
          <w:szCs w:val="32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/>
          <w:sz w:val="32"/>
          <w:szCs w:val="32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РОСЬКОВСКОГО СЕЛЬСКОГО ПОСЕЛЕНИЯ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5 октября 2024 г.                                                                                             № 26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с. Короськово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Короськовского сельского поселения за 9 месяцев 2024 года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ассмотрев данные об исполнении бюджета сельского поселения,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администрации Короськовского сельского поселения за 9 месяцев 2024 года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13365,00705 тыс.рублей,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13339,78858 тыс.рублей.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бюджета по доходам и расходам бюджета прилагается.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езервный фонд за 9 месяцев 2024 года не расходовался.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>3. Данное Постановление обнародовать в установленном порядке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А. А. Савостиков</w:t>
      </w:r>
    </w:p>
    <w:sectPr>
      <w:type w:val="nextPage"/>
      <w:pgSz w:w="11906" w:h="16838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8:00Z</dcterms:created>
  <dc:creator>Бух</dc:creator>
  <dc:description/>
  <cp:keywords/>
  <dc:language>en-US</dc:language>
  <cp:lastModifiedBy>Иванов Иван</cp:lastModifiedBy>
  <cp:lastPrinted>2024-10-15T12:26:00Z</cp:lastPrinted>
  <dcterms:modified xsi:type="dcterms:W3CDTF">2024-10-15T12:57:00Z</dcterms:modified>
  <cp:revision>63</cp:revision>
  <dc:subject/>
  <dc:title>                                    Р О С С И Й С К А Я  Ф Е Д Е Р А Ц И Я                                                </dc:title>
</cp:coreProperties>
</file>