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Красниковского  сельского  посел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от  15 августа  2024 г. № 3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римерная программа </w:t>
      </w:r>
    </w:p>
    <w:p>
      <w:pPr>
        <w:pStyle w:val="Normal"/>
        <w:jc w:val="center"/>
        <w:rPr/>
      </w:pPr>
      <w:r>
        <w:rPr>
          <w:sz w:val="24"/>
        </w:rPr>
        <w:t>обучения работающего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Обучение работающего населения в области гражданской обороны и защиты от чрезвычайных ситуаций природного и техногенного характера (далее – в области ГО и ЧС) организуется в соответствии с требованиями федеральных законов «О гражданской обороне», «О защите населения и территорий от чрезвычайных ситуаций природного и техногенного характера», постановлений Правительства Российской Федерации от 04.09.2003 г. № 547 «О подготовке населения в области защиты от чрезвычайных ситуаций природного и техногенного характера» и от 02.11.2000 г. № 841 «Об утверждении Положения об организации обучения населения а области гражданской обороны», 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и осуществляется по месту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сновная цель обучения – повышения готовности работающего населения к умелым и адекватным действиям в условиях угрозы и возникновения опасностей при чрезвычайных ситуациях, ведения военных действий или вследствие этих дейст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лагаемая Примерная программа обучения работающего населения в области ГО и ЧС определяет организацию и порядок обязательного обучения государственных и муниципальных служащих, рабочих и служащих учреждений, предприятий и организаций независимо от их организационно правовых форм и форм собственности. В ней определены требования к уровню знаний и умений работников организаций, прошедших обучение, дан перечень тем занятий и раскрыто их содержание, а также указано количество часов, рекомендуемое для изучения т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бучение всех работников организации по данной Примерной программе проводится ежегодно. Ответственность  за организацию обучения работников организаций возлагается на руководителей организ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мерная программа определяет базовое содержание подготовки работающего населения в области ГО и ЧС и рассчитана на 19 часов учебного времени в течение календарного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нания и умения, полученные при освоении тем Примерной программы, совершенствуются в ходе участия работников организации в тренировках и комплексных учениях по ГО и защите от Ч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нятия организуются по решению руководителя организации, как правило, ежемесячно в течении года, исключая месяцы массовых отпусков работников организаций, и проводятся в рабочее в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к уровню освоения курса обучения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результате прохождения курса обучения работники организаций должны: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>зн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асности для населения, присущие чрезвычайным ситуациям, характерным для территории проживания и работы, а также возникающие при военных действиях и вследствие этих действий, и возможные способы защиты от них работников организа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игналы оповещения об опасностях и порядок действия по ни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авила безопасного поведения в бы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ые принципы, средства и способы защиты от опасностей чрезвычайных ситуаций и военного времени, свои обязанности и правила поведения при возникновении опасностей, а также ответственность за их не выполн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авила применения средств индивидуальной защиты (далее – СИЗ) и порядок их полу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то расположения средств коллективной защиты и порядок укрытия в них работников организаций, правила поведения в защитных сооружени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ые требования пожарной безопасности на рабочем месте и в бы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актически выполнять основные мероприятия защиты от опасностей, возникающих при ЧС природного и техногенного характера, а также приведении военных действий или вследствие этих действий, а также в случае пожа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тко действовать по сигналам опове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ьзоваться средствами коллективной и индивидуальной защи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водить частичную санитарную обработку, а также, в зависимости от профессиональных обязанностей, дезактивацию, дегазацию, дезинфекцию сооружений, территории, техники, одежды и СИЗ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казывать первую помощь в неотложных случая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 план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34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 зан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резвычайные ситуации, характерные для Орловской области, присущие им опасности для населения и возможные способы защиты от них работников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гналы оповещения об опасностях, порядок их доведения до населения и действия по ним работников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коллективной и индивидуальной защиты работников организаций, а также первичные средства пожаротушения, имеющиеся в организации. Порядок их применения и ис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йствия работников организаций по предупреждению аварий, катастроф и пожаров на территории организации и в случае их возникнов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йствия работников организаций при угрозе и возникновении на территории Орловской области ЧС природного, техногенного и биолого-социального хар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йствия работников организаций при угрозе террористического акта на территории организации и в случае его совер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собы предупреждения негативных и опасных факторов бытового характера и порядок действия в случае их возникнов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ина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ла и порядок оказания первой помощи себе и пострадавшим при несчастных случаях, травмах, отравлениях и ЧС. Основы ухода за боль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Содержание тем занятий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ема 1. Чрезвычайные ситуации, характерные для Орловской области, присущие им опасности для населения и возможные способы защиты от них работников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нятия о ЧС. Их классификация по виду и масштабу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С природного характера, характерные для Орловской области, присущие им опасности и возможные последствия. Наиболее приемлемые способы защиты населения при возникновении данных ЧС. Порядок действия работников организаций в случае угрозы и возникновения ЧС природного характера при нахождении их на рабочем месте, дома, на открытой местност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енциально опасные объекты, расположенные на территории Орловской области, и возможные ЧС техногенного характера при авариях и катастрофах на них. Возможные способы защиты работников организаций при возникновении данных Ч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пасности военного характера и присущие им особенности. Действия работников организаций при возникновении опасностей военного харак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ва и обязанности граждан в области ГО и защиты от ЧС. Ответственность за нарушение требований нормативных правовых актов в области ГО и защиты от Ч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ема 2. Сигналы оповещения об опасностях, порядок их доведения до населения и действия по ним работников организ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игнал «Внимание всем», его предназначение и способы доведения до населения. Действия работников организаций при его получении в различных условиях обстан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озможные тексты информационных сообщений о ЧС и порядок действий по ним работников организ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ругие сигналы оповещения, их назначение, возможные способы доведения и действия работников организаций по н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ема 3. Средства коллективной и индивидуальной защиты работников организаций, а также первичные средства пожаротушения, имеющиеся в организации. Порядок их применения и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иды, назначение и правила использования имеющимися в организации средствами коллективной и индивидуальной защиты. Действия работников при получении, проверки, применении и хранении С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ктическое изготовление и применение подручных средств защиты органов дых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ействия при укрытии работников организаций в ЗС. Меры безопасности при нахождении в З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ервичные средства пожаротушения и их расположение. Действия при их примен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ема 4. Действия работников организаций по предупреждению аварий, катастроф и пожаров на территории организации и в случаи их возникнов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сновные требования охраны труда и соблюдение техники 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сновные требования пожарной 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ействия при обнаружении задымления и возгорания, а также по сигналам оповещения о пожаре, аварии и катастрофе на производ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ема 5. Действия работников организаций при угрозе и возникновении на территории Орловской области ЧС природного, техногенного и биолого-социального харак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ероприятия, которые необходимо выполнить при угрозе возникновения ЧС. Действия по сигналу «Внимание всем» и информационным сообщениям. Что необходимо иметь с собой при объявлении эваку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ействия работников при оповещении о стихийных бедствиях геофизического и геологического характера (землетрясения, оползни, сели, обвалы, лавины и др.), во время и после их возникнов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ействия работников при оповещении о стихийных бедствиях метеорологического характера (ураганы, бури, смерчи, метели, морозы и пр.),  во время  их возникновения и после оконч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ействия работников при оповещении о стихийных бедствиях гидрологического характера (наводнения, паводки и др.), во время  их возникновения и после оконч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ействия работников по предупреждению и при возникновении лесных и торфяных пожаров. Меры безопасности при привлечении работников к борьбе с лесными пожа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вышение защитных свойств помещений от проникновения радиоактивных, отравляющих и химически опасных веществ при ЧС техногенного харак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Эвакуация и рассредоточение. Защита населения путем эвакуации. Принципы и способы эвакуации. Порядок проведения эваку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ействия работников, оказавшихся в местах ЧС биолого-социального характера, связанных с физическим насилием (разбой, погромы, бандитизм, драки) и большим скоплением людей (массовые беспоряд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ема 6. Действия работников организаций при угрозе террористического акта на территории организации и в случае его совер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изнаки, указывающие на возможность наличия взрывного устройства, и действия при обнаружении предметов, похожих на взрывное устройство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авила и порядок действий работников организаций при угрозе или совершении террористического акта на территории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Тема 7. Способы предупреждения негативных и опасных факторов бытового характера и порядок действия в случае их возникнов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зможные негативные и опасные факторы бытового характера и меры по их предупрежд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вила обращения с бытовыми приборами и электроинстру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ействия при бытовых отравлениях, укусе животными и насекомы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вила содержания домашних животных и поведение с ними на улиц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вила действий по обеспечению личной безопасности в местах массового скопления людей, при пожаре, водных объектах, в походе и на прир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пособы предотвращения и преодоления паники и панических настроений в опасных и чрезвычайных ситуац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ема 8. Правила и порядок оказания первой помощи  себе и пострадавшим при несчастных случаях, травмах, отравлениях и ЧС. Основы ухода за больны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сновные правила оказания первой помощи в неотложных случа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ервая помощь при кровотечениях и ранениях. Способы остановки кровотечения. Виды повязок. Правила и порядок наложения повязок на 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актическое наложение повяз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Правила оказании помощи утопающ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авила и техника проведения искусственного дыхания и непрямого массажа серд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актическая тренировка по проведению искусственного дыхания и непрямого массажа серд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сновы ухода за больными (гигиена комнаты и постельного белья, способы смены белья, подгузников; методика измерения температуры, артериального давления; методика наложения повязок, шин, бандажей; основы сочетания лекарств и дие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озможный состав домашней медицинской апте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36:00Z</dcterms:created>
  <dc:creator>кот</dc:creator>
  <dc:description/>
  <cp:keywords/>
  <dc:language>en-US</dc:language>
  <cp:lastModifiedBy>admKrasnikovo</cp:lastModifiedBy>
  <cp:lastPrinted>2024-08-28T18:08:00Z</cp:lastPrinted>
  <dcterms:modified xsi:type="dcterms:W3CDTF">2024-08-28T15:09:00Z</dcterms:modified>
  <cp:revision>28</cp:revision>
  <dc:subject/>
  <dc:title>Примерная программа </dc:title>
</cp:coreProperties>
</file>