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980" w:leader="none"/>
        </w:tabs>
        <w:jc w:val="center"/>
        <w:rPr/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tabs>
          <w:tab w:val="clear" w:pos="708"/>
          <w:tab w:val="left" w:pos="2980" w:leader="none"/>
        </w:tabs>
        <w:jc w:val="center"/>
        <w:rPr/>
      </w:pPr>
      <w:r>
        <w:rPr>
          <w:b/>
          <w:bCs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КРАСНИ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5 августа 2024 г.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Рассохове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обучения населения Красниковского сельского поселения по вопросам гражданской обороны, защиты от чрезвычайных ситуаций природного и техногенного характера, обеспечения пожарной безопасности и безопасности людей на водных объектах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становлениями Правительства Российской Федерации от 02.11.2000 года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84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"Об утверждении Положения об организации обучения населения в области гражданской обороны" и от 04.09 2003 года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54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"О подготовке населения в области защиты от чрезвычайных ситуаций природного и техногенного характера" и примерных программ обучения населения в области безопасности жизнедеятельности, утвержденных Министром Российской Федерации по делам гражданской обороны, чрезвычайным ситуациям и ликвидации последствий стихийных бедствий от 28.11.2013 №2-4-87-36-14, постановлением администрации Кромского района от 17.12.2013 №925 «Об организации обучения населения по вопросам гражданской обороны, защиты от чрезвычайных ситуаций природного и техногенного характера, обеспечения пожарной безопасности и безопасности людей на водных объектах» в целях осуществления на территории Красниковского сельского  поселения единой государственной политики в области обучения населения по вопросам гражданской обороны, защиты от чрезвычайных ситуаций природного и техногенного характера, обеспечения пожарной безопасности и безопасности людей на водных объектах 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Примерную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A0%D0%B0%D0%B1%D0%BE%D1%87%D0%B8%D0%B9%20%D1%81%D1%82%D0%BE%D0%BB%5C%D0%BF%D0%BE%D1%81%D1%82%D0%B0%D0%BD%D0%BE%D0%B2%D0%BB%D0%B5%D0%BD%D0%B8%D0%B5%20%D0%BF%D1%80%D0%B0%D0%B2%D0%B8%D1%82%D0%B5%D0%BB%D1%8C%D1%81%D1%82%D0%B2%D0%B0%20%D0%BE%D1%82%201.03.2012%D0%B3.%20%E2%84%9667.doc" \l "Par1492%23Par14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ограмму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бучения личного состава нештатных аварийно-спасательных формирований (приложение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рную программу обучения работающего населения в области гражданской обороны и защиты от чрезвычайных ситуаций природного и техногенного характера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>- Примерную программу обучения неработающего населения в области безопасности жизнедеятельности (приложение 3).</w:t>
      </w:r>
    </w:p>
    <w:p>
      <w:pPr>
        <w:pStyle w:val="Normal"/>
        <w:jc w:val="both"/>
        <w:rPr/>
      </w:pPr>
      <w:r>
        <w:rPr>
          <w:sz w:val="28"/>
          <w:szCs w:val="28"/>
        </w:rPr>
        <w:t>2. Обучение всех категорий населения с начала нового учебного 2024 года проводить в соответствии новыми Примерными програм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Красниковского сельского поселения от 04.02.2014г.№ 10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4. Настоящее постановление обнародовать, разместить на официальном сайте администрации Кромского района на странице Красник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Е.А. Еременко</w:t>
      </w:r>
    </w:p>
    <w:sectPr>
      <w:type w:val="nextPage"/>
      <w:pgSz w:w="11906" w:h="16838"/>
      <w:pgMar w:left="1134" w:right="851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rFonts w:eastAsia="Times New Roman"/>
      <w:b/>
      <w:spacing w:val="-1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A697C4099B2BA7AEFA7F26C7C827BE05985530791E9589058D00BD40E8G" TargetMode="External"/><Relationship Id="rId3" Type="http://schemas.openxmlformats.org/officeDocument/2006/relationships/hyperlink" Target="consultantplus://offline/ref=82A697C4099B2BA7AEFA7F26C7C827BE0C9951337115C8830DD40CBF0F4BE9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36:00Z</dcterms:created>
  <dc:creator>user</dc:creator>
  <dc:description/>
  <cp:keywords/>
  <dc:language>en-US</dc:language>
  <cp:lastModifiedBy>Иванов Иван</cp:lastModifiedBy>
  <cp:lastPrinted>2024-08-22T15:37:00Z</cp:lastPrinted>
  <dcterms:modified xsi:type="dcterms:W3CDTF">2024-12-13T08:52:00Z</dcterms:modified>
  <cp:revision>11</cp:revision>
  <dc:subject/>
  <dc:title>ОБ ОРГАНИЗАЦИИ ОБУЧЕНИЯ НАСЕЛЕНИЯ</dc:title>
</cp:coreProperties>
</file>