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Красниковского  сельского  поселен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от  15 августа 2024 г. №30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Примерная программа обучения личного состава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нештатных аварийно-спасательных формирований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Пояснительная записка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ештатные аварийно-спасательные формирования (далее – НАСФ) создаются из числа своих работников организациями, имеющими потенциально опас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. НАСФ могут также создаваться и другими организациями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Подготовка НАСФ организуется и осуществляется в соответствии с требованиями Федеральных законов от 12 февраля 1998 г. № 28-ФЗ «О гражданской обороне», от 22 августа 1995 г. № 151-ФЗ «Об аварийно-спасательных службах и статусе спасателей», постановлений Правительства Российской Федерации от 22 декабря 2011 г. № 1091 «О некоторых  вопросах аттестации аварийно-спасательных служб, аварийно-спасательных формирований, спасателей и граждан, приобретающих статус спасателя», от 2 ноября 2000 № 841 «Об утверждении Положения об организации обучения населения в области гражданской обороны», ежегодных организационно-методических указаний по подготовке органов управления, сил гражданской обороны и единой государственной системы предупреждения и ликвидации чрезвычайных ситуаций, а также организационно-методических указаний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а также нормативных правовых актов субъектов Российской Федерации. 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одготовка НАСФ включает: </w:t>
      </w:r>
    </w:p>
    <w:p>
      <w:pPr>
        <w:pStyle w:val="Normal"/>
        <w:jc w:val="both"/>
        <w:rPr>
          <w:sz w:val="24"/>
        </w:rPr>
      </w:pPr>
      <w:r>
        <w:rPr>
          <w:i/>
          <w:iCs/>
          <w:sz w:val="24"/>
        </w:rPr>
        <w:t xml:space="preserve">         </w:t>
      </w:r>
      <w:r>
        <w:rPr>
          <w:iCs/>
          <w:sz w:val="24"/>
        </w:rPr>
        <w:t>Повышение квалификации руководителей НАСФ по примерной программе обучения должностных лиц и специалист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олучение личным составом НАСФ знаний в ходе усвоения Примерной программы обучения работающего населения в области ГО и защиты от ЧС;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первоначальную подготовку личного состава НАСФ по соответствующим программам первоначальной подготовки спасателей и их аттестация в соответствии с требованиями Основных положений аттестации аварийно-спасательных служб, аварийно-спасательных формирований и спасателей, утвержденных постановлением Правительства Российской Федерации от 22 декабря 2011 г. №1091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обучение личного состава НАСФ по программе, разработанной в соответствии с требованиями настоящей Примерной программы;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участие НАСФ в учениях, тренировках и соревнованиях, а также практических мероприятиях по ликвидации последствий аварий и катастроф.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Настоящая Примерная программа предназначена для обучения личного состава НАСФ умелым, слаженным и наиболее эффективным приемам и способам коллективных действий при приведении НАСФ в готовность, проведении ими аварийно-спасательных и других неотложных работ и первоочередного жизнеобеспечения населения, пострадавшего при ведении военных действий или вследствие этих действий и при чрезвычайных ситуациях, совершенствования его умений и навыков в применении техники, инструментов, приборов и принадлежностей, состоящих на оснащении НАСФ, а также получению личным составом НАСФ знаний и умений по соблюдению мер безопасности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Обучение личного состава НАСФ планируется и проводится в рабочее время в объеме 20 часов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Темы базовой подготовки личного состава НАСФ отрабатываются в полном объеме (14 часов) всеми видами формирований. Замена тем, уменьшение общего количества часов для их отработки не допускается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Рекомендуемые темы специальной подготовки отрабатываются с учетом предназначения НАСФ и используются для обучения НАСФ, создаваемых в соот</w:t>
        <w:softHyphen/>
        <w:t xml:space="preserve">ветствии со ст. 13 Порядка создания НАСФ, утвержденного приказом МЧС России от 23.12.2005 г. №999 и зарегистрированного в Минюсте России 19.01.2006 г. за № 7383. На их отработку отводится 6 часов. При создании других видов НАСФ темы специальной подготовки определяются руководителями организаций, создающими НАСФ, по согласованию с руководителем органа, специально уполномоченного на решение задач в области защиты населения и территорий от чрезвычайных ситуаций и (или) гражданской обороны при органах местного самоуправления.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Основным методом проведения занятий с личным составом НАСФ по темам базовой и специальной подготовки является практическая тренировка.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Теоретический материал излагается путем рассказа или объяснения в минимальном объеме, необходимом для правильного и четкого выполнения обучаемым практических приемов и действий.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Практические и тактико-специальные занятия с личным составом НАСФ организуют и проводят руководители формирований или начальники соответствующих спасательных служб, а на учебных местах - командиры структурных подразделений НАСФ (постов, групп, звеньев, команд)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Занятия с личным составом НАСФ проводятся в учебных городках, на натурных участках или на объектах организации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На тактико-специальные занятия НАСФ выводятся в штатном составе с необходимым количеством техники, приборов, инструментов и принадлежностей. Весь личный состав на занятиях должен быть обеспечен средствами индивидуальной защиты.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Руководителям организаций, создающих НАСФ, разрешается, исходя из местных условий, специфики деятельности организации, уровня подготовки личного состава НАСФ, уточнять содержание тем и время на их изучение, а также вводить новые темы без уменьшения общего времени, отводимого на базовую и специальную подготовк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собое внимание при обучении обращается на безопасную эксплуатацию и обслуживание гидравлического и электрифицированного аварийно-спасательного инструмента, электроустановок, компрессоров, работу в средствах защиты органов дыхания и кожи, а также при применении других технологий и специального снаря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к уровню освоения курса обуч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Личный состав НАСФ, прошедший обучение в соответствии с настоящей примерной программой,  должен: </w:t>
      </w:r>
    </w:p>
    <w:p>
      <w:pPr>
        <w:pStyle w:val="Normal"/>
        <w:jc w:val="both"/>
        <w:rPr>
          <w:sz w:val="24"/>
        </w:rPr>
      </w:pPr>
      <w:r>
        <w:rPr>
          <w:b/>
          <w:bCs/>
          <w:i/>
          <w:iCs/>
          <w:sz w:val="24"/>
        </w:rPr>
        <w:t xml:space="preserve">знать: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характерные особенности опасностей, возникающих при ведении военных действий или вследствие этих действий, а также способы защиты от них;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физико-химические и поражающие свойства аварийно химически опасных веществ (далее - АХОВ), применяемых на объекте, порядок и способы защиты при их утечке (выбросе); .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предназначение своего формирования и свои функциональные обязанности;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производственные и технологические особенности своей организации, характер возможных аварийно-спасательных и других неотложных работ (далее </w:t>
        <w:softHyphen/>
        <w:t xml:space="preserve">АСДНР);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порядок действий по сигналу оповещения и речевым информациям;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порядок оповещения, сбора и приведения НАСФ в готовность;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место сбора формирования, пути и порядок выдвижения к месту возможного проведения АСДНР;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назначение, технические данные, порядок применения и возможности техники, механизмов и приборов, а также средств защиты, состоящих на оснащении формирования;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порядок проведения специальной обработки;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i/>
          <w:iCs/>
          <w:sz w:val="24"/>
        </w:rPr>
        <w:t xml:space="preserve">уметь: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выполнять функциональные обязанности при проведении АСДНР;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поддерживать в исправном состоянии и грамотно применять закрепленную штатную технику, механизмы, приборы и другое табельное имущество, а также средства индивидуальной защиты при проведении АСДНР;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оказывать первую медицинскую помощь раненым и пораженным, а также эвакуировать их в безопасные места;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работать на штатных средствах связ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оводить санитарную обработку, дезактивацию, дегазацию и дезинфекцию техники, сооружений, территории, одежды и средств индивидуальной защи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3. Наименование тем, виды занятий и количество часов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базовой подготов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5105"/>
        <w:gridCol w:w="2036"/>
        <w:gridCol w:w="1494"/>
      </w:tblGrid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тем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Наименование тем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Вид занятий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часов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рмативные правовые основы функционирования НАСФ. Характеристика возможной обстановки в зоне ответственности НАСФ, возникающей при ведении военных действий или вследствие этих действий, а также при ЧС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еседа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йствия личного состава при приведении НАСФ в готовность, выдвижении в район выполнения задач и подготовке к выполнению задач.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ктико-специальн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нятие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авила использования специальной техники, оборудования, инструмента и материалов, находящихся на оснащении НАСФ. Меры безопасности при выполнении задач по предназначению. 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нятие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емы и способы выполнения задач, в т.ч. в условиях загрязнения (заражения) местности радиоактивными, отравляющими, химически опасными веществами и биологическими средствами. Применение приборов радиационной и химической разведки, контроля радиоактивного заражения и облучения, а также средств индивидуальной защиты. Действия л/с НАСФ при проведении специальной обработки 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нятие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сихологическая устойчивость сотрудников НАСФ при работе в зоне ЧС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ИТОГО: 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4. Содержание тем базовой подготовк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Тема № 1. Действия личного состава при приведении НАСФ в готовность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назначение формирования и функциональные обязанности личного состава. Понятие о готовности формирований, порядок их приведения в готовность. Порядок оповещения, получения табельного имущества, подгонки средств индивидуальной защиты и выдвижения в район сбо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роприятия, проводимые в целях повышения готовности НАСФ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ия личного состава при практическом приведении формирований в готовность. 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Тема № 2. Действия личного состава НАСФ при выдвижении в район выполнения АСДНР и подготовке к выполнению задач</w:t>
      </w:r>
      <w:r>
        <w:rPr>
          <w:i/>
          <w:iCs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точнение задач личному составу, порядок выдвижения формирования в район выполнения АСДНР. Маршруты, рубежи (пункты) регулирования, порядок построения и выдвижения колонн. Организация и ведение разведки местности и очагов пораж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щита личного состава формирования на маршрутах выдвижения и в ходе АСДНР. Подготовка техники, приборов и инструмента к проведению АСДНР. </w:t>
      </w:r>
    </w:p>
    <w:p>
      <w:pPr>
        <w:pStyle w:val="Normal"/>
        <w:jc w:val="both"/>
        <w:rPr/>
      </w:pPr>
      <w:r>
        <w:rPr>
          <w:sz w:val="24"/>
        </w:rPr>
        <w:t xml:space="preserve">Порядок всестороннего обеспечения НАСФ при выдвижении и в районах выполнения АСДНР. Организация взаимодействия с подразделениями войск ГО, других войск и формирований, привлекаемых для выполнения АСДНР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ерегруппировка сил и уточнение задач на проведение АСДНР в других районах (очагах поражения). 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Тема № 3. Оказание первой медицинской помощи раненым и пораженным и эвакуация их в безопасные мест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редства оказания первой медицинской помощи и правила пользования ими. Приемы и способы остановки кровотечений и наложения повязок на раны. Основные правила оказания первой медицинской помощи при переломах, вывихах и ушибах. Оказание первой медицинской помощи при ожогах (термических и химических). Оказание первой медицинской помощи при шоке, обмороке, поражении электрическим током, обморожен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ервая медицинская помощь при отравлениях и поражениях отравляющими веществами. Методы элементарной сердечно-легочной реанимации. Проведение искусственного дыхания и массажа сердц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обенности оказания медицинской помощи при извлечении людей из завал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рядок и способы эвакуации раненых и пораженных в безопасные места, в том числе с использованием подручных средств. 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Тема № 4. Применение приборов радиационной и химической разведки, контроля радиоактивного заражения и облучения, а также средств индивидуальной защиты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боры радиационной разведки, их назначение и общее устройство, порядок подготовки приборов к работе и проверка их работоспособности. Определение уровней радиации на местности и степени радиоактивного заражения различных поверхност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мплекты индивидуальных дозиметров, их назначение и общее устройство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рядок зарядки приборов и снятия показаний </w:t>
      </w:r>
    </w:p>
    <w:p>
      <w:pPr>
        <w:pStyle w:val="Normal"/>
        <w:jc w:val="both"/>
        <w:rPr/>
      </w:pPr>
      <w:r>
        <w:rPr>
          <w:sz w:val="24"/>
        </w:rPr>
        <w:t xml:space="preserve">Организация радиационного контроля в НАСФ, групповой и индивидуальный контроль. Порядок выдачи индивидуальных дозиметров и снятия показаний. Ведение журнала учета доз облучения личного состава. Представление донесения (информации) вышестоящему руководителю (начальнику) о дозах облучения личного состава, допустимые дозы облуч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значение и общее устройство приборов химической разведки, подготовка приборов к работе, определение типа и концентрации отравляющих веществ (ОВ) в воздухе, на местности, технике, в почве и сыпучих материалах. Особенности определения ОВ зим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ниверсальный газоанализатор. Назначение, устройство и порядок работы при определении АХОВ (изучается при наличии на объекте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лассификация средств индивидуальной защиты, порядок их использования, хранения и поддержания в готовности к выполнению АСДНР. Практическое применение средств индивидуальной защиты кожи и органов дыха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мечание: Занятия проводятся с применением. технических средств, имеющихся на оснащении НАСФ, согласно табелю оснащения. 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Тема №5. Меры безопасности при проведении АСДНР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еобходимые меры безопасности при проведении АСДНР на местности, зараженной радиоактивными и отравляющими веществами, при работе вблизи зданий и сооружений, угрожающих обвалом, в задымленных и загазованных помещениях, на электрических сетях, при тушении нефтепродуктов, при организации работ в зонах катастрофического затопления, в условиях плохой видимо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роприятия по обеспечению безопасности и защиты личного состава формирований при действиях в зонах разрушений, завалов, пожаров, заражения и катастрофического затопления. 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Тема № 6. Действия личного состава НАСФ при проведении специальной обработ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ущность и способы частичной и полной специальной обработки. Понятие о дезактивации, дегазации и дезинфекции, вещества и растворы, применяемые для этих цел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хнические средства специальной обработки транспорта, сооружений и территорий, продуктов питания и воды, одежды, обуви, средств индивидуальной защиты. Специальная обработка персонала объект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ия личного состава при проведении частичной дезактивации, дегазации и дезинфекции техники, приборов, средств защиты, одежды, обув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ры безопасности при проведении дезактивации, дегазации и дезинфекции транспорта, сооружений и территорий, продуктов питания и воды, одежды, обуви, средств индивидуальной защит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довательность проведения частичной и полной санитарной обработки людей при заражении отравляющими и аварийно химически опасными веществами, биологическими средствами и радиоактивными веществами, применение табельных и подручных средст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5. Наименование тем, виды занятий и количество часов специальной подготовки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5883"/>
        <w:gridCol w:w="1695"/>
        <w:gridCol w:w="1251"/>
      </w:tblGrid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м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нятия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йствия НАСФ при ведении радиационной, химической и биологической разведки и наблюдения. 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ктик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ьное занятие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йствия НАСФ по ликвидации последствий аварии на химически опасном объекте. 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ктик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ьное занятие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йствия НАСФ по ликвидации последствий аварии на радиационно опасном объекте. 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ктик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ьное занятие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йствия НАСФ по выполнению противопожарных профилактических мероприятий на объекте. Порядок использования средств пожаротушения, состоящих на оснащении НАСФ. 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йствия НАСФ по тушению пожаров в различных условиях обстановки. 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ктик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ьное занятие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йствия НАСФ по ликвидации последствий аварии на радиационно, химически, взрыво- и пожароопасных объектах. 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ктик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ьное занятие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йствия НАСФ по устройству проездов, обрушению неустойчивых зданий и конструкций, по вскрытию заваленных защитных сооружений. 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ктик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ьное занятие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йствия НАСФ по разборке завалов. 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ктик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ьное занятие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йствия НАСФ по проведению АСДНР при ЧС природного характер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ктик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ьное занятие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йствия санитарной дружины, санитарного поста, осуществляемого в целях медицинского обеспечения НАСФ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ктик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ьное занятие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6. Содержание тем специальной подготовк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Тема № 1. Действия НАСФ при ведении радиационной, химической и биологической разведки и наблюдения. </w:t>
      </w:r>
    </w:p>
    <w:p>
      <w:pPr>
        <w:pStyle w:val="Normal"/>
        <w:jc w:val="both"/>
        <w:rPr>
          <w:sz w:val="24"/>
        </w:rPr>
      </w:pPr>
      <w:r>
        <w:rPr>
          <w:b/>
          <w:bCs/>
          <w:i/>
          <w:iCs/>
          <w:sz w:val="24"/>
        </w:rPr>
        <w:t xml:space="preserve">Занятие </w:t>
      </w:r>
      <w:r>
        <w:rPr>
          <w:b/>
          <w:bCs/>
          <w:sz w:val="24"/>
        </w:rPr>
        <w:t xml:space="preserve">1. </w:t>
      </w:r>
      <w:r>
        <w:rPr>
          <w:b/>
          <w:bCs/>
          <w:i/>
          <w:iCs/>
          <w:sz w:val="24"/>
        </w:rPr>
        <w:t xml:space="preserve">Действия НАСФ по осуществлению наблюдения за радиационной, химической и биологической обстановк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ия НАСФ по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ведению приборов в готовность, их проверке, производству измерений, а также устранению простейших неисправносте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ведению мониторинга радиационной, химической и биологической обстановки на потенциально опасных объектах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ведению плановых замеров уровня радиации, концентрации химических веществ на объекте и окружающей территори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гнозированию радиационной, химической и биологической обстановк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частию в мероприятиях по декларированию безопасности промышленного объекта и составлению паспорта безопасности опасного объекта. </w:t>
      </w:r>
    </w:p>
    <w:p>
      <w:pPr>
        <w:pStyle w:val="Normal"/>
        <w:jc w:val="both"/>
        <w:rPr>
          <w:sz w:val="24"/>
        </w:rPr>
      </w:pPr>
      <w:r>
        <w:rPr>
          <w:b/>
          <w:bCs/>
          <w:i/>
          <w:iCs/>
          <w:sz w:val="24"/>
        </w:rPr>
        <w:t xml:space="preserve">Занятие </w:t>
      </w:r>
      <w:r>
        <w:rPr>
          <w:b/>
          <w:bCs/>
          <w:sz w:val="24"/>
        </w:rPr>
        <w:t xml:space="preserve">2. </w:t>
      </w:r>
      <w:r>
        <w:rPr>
          <w:b/>
          <w:bCs/>
          <w:i/>
          <w:iCs/>
          <w:sz w:val="24"/>
        </w:rPr>
        <w:t>Действия НАСФ при ведении радиационной, химической и биологической разведки</w:t>
      </w:r>
      <w:r>
        <w:rPr>
          <w:i/>
          <w:iCs/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ия НАСФ по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точнению обстановки и определению границ зон зараж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пределению мест нахождения пострадавших и способов спас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точнению состояния коммунально-энергетических сетей и технологического оборудования в районе аварий и выявлению других факторов, препятствующих ведению АСР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пределению масштабов АСДНР и прогнозированию развития ЧС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уществление дозиметрического контроля за облучением и заражением личного состав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ия НАСФ по контролю степени зараженности после проведения специальной обработ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ры безопасности. 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Тема № 2. Действия НАСФ по ликвидации последствий аварии на химически опасном объект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рганизация и режим работы личного состава НАСФ в условиях химического зараж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ия НАСФ по ведению химической разведки и ведению спасательных раб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ия НАСФ по локализации пролива АХОВ способом обвалования, сбором жидкой фазы в ямах-ловушках, засыпкой сыпучими сорбентами, покрытием слоем пены, полимерными пленками и плавающими экранами, разбавлением АХОВ водой или нейтральными растворам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ия НАСФ по обеззараживанию (нейтрализации) парогазовой фазы (облака) или проливов АХОВ с использованием различных технолог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рганизация защиты личного состава НАСФ при ведении АСДНР при авариях на ХО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ры безопасности. 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Тема №3. Действия НАСФ по ликвидации последствий аварии на радиационно опасном объект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рганизация и ведение радиационной развед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боры радиационной разведки, их назначение и общее устройство, порядок подготовки приборов к работе и проверка их работоспособности. Действия НАСФ по определению уровней радиации на местности и степени радиоактивного заражения различных поверхност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ия НАСФ по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ыводу рабочих, служащих объекта и населения из зоны радиоактивного загрязнения, а также оказанию первой медицинской помощи пострадавши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чистке территории и дорог от радиоактивных частиц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роительству могильников и захоронению радиоактивных обломков завала и грунта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ведению специальной обработки техники, приборов и инвентаря, использовавшихся в ходе ликвидации аварии, а также санитарной обработки личного состава с применением табельных и подручных средст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ры безопасности при выполнении задач на радиоактивно загрязненной местности. Мероприятия по обеспечению радиационной безопасности личного состава сил и персонала объекта (йодная профилактика, применение радиопротекторов). 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Тема № 4. Действия НАСФ по выполнению противопожарных профилактических мероприятий на объекте. Порядок использования средств пожаротушения, состоящих на оснащении НАСФ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держание пожарно-профилактических и инженерно-технических мероприятий, осуществляемых на объекте, объем и порядок их про ведения. Требования пожарной безопасности объек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ия НАСФ по выполнению пожарно-профилактических мероприятий в соответствии с планом противопожарной защиты объек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актическое развертывание и применение табельных средств пожаротушения, состоящих на оснащении НАСФ. Действия по использованию средств защиты (изолирующих противогазов, дыхательных аппаратов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ры безопасности. </w:t>
      </w:r>
    </w:p>
    <w:p>
      <w:pPr>
        <w:pStyle w:val="Normal"/>
        <w:jc w:val="both"/>
        <w:rPr/>
      </w:pPr>
      <w:r>
        <w:rPr>
          <w:b/>
          <w:bCs/>
          <w:sz w:val="24"/>
        </w:rPr>
        <w:t>Тема № 5</w:t>
      </w:r>
      <w:r>
        <w:rPr>
          <w:b/>
          <w:bCs/>
          <w:i/>
          <w:iCs/>
          <w:sz w:val="24"/>
        </w:rPr>
        <w:t xml:space="preserve">. </w:t>
      </w:r>
      <w:r>
        <w:rPr>
          <w:b/>
          <w:bCs/>
          <w:sz w:val="24"/>
        </w:rPr>
        <w:t>Действия НАСФ по тушению пожаров в различных условиях обстановки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ия НАСФ по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рганизации и ведению пожарной разведк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локализации и тушению пожаров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пасению и эвакуации людей из очага поражения, горящих, задымленных и загазованных здан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работка действий номеров боевого расчета в различных условиях обстанов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обенности действий по тушению пожаров в условиях заражения радиоактивными, отравляющими, аварийно химически опасными веществами и биологическими средствам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обенности действий по тушению пожаров в подземных сооружениях, на электростанциях и подстанциях, на транспорте, при наличии на объекте взрывчатых вещест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обенности действий по тушению пожаров в условиях массового разлива нефтепродукт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обенности действий по тушению пожаров при авариях на магистральных газо- и нефтепровод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ры безопасности. 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Тема № 6</w:t>
      </w:r>
      <w:r>
        <w:rPr>
          <w:sz w:val="24"/>
        </w:rPr>
        <w:t xml:space="preserve">. </w:t>
      </w:r>
      <w:r>
        <w:rPr>
          <w:b/>
          <w:bCs/>
          <w:sz w:val="24"/>
        </w:rPr>
        <w:t xml:space="preserve">Действия НАСФ по ликвидации последствий аварии на радиационно, химически, взрыво- и пожароопасных объект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Характеристика и особенности коммуникаций на радиационно, химически, взрыво- и пожароопасных объект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озможный характер разрушений коммунально-энергетических сет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ия НАСФ по отключению поврежденных участков. Практические действия по ремонту поврежденных участков. Ремонт поврежденных участков, про ведение других аварийных раб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ия НАСФ по ведению разведки и поиску пострадавши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ия НАСФ по спасению пострадавших, находящихся в завалах путе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стройства галерей, растаскивания конструкций зданий, использования домкратов и средств малой механизации для разборки завалов сбоку, сверху, в наиболее доступных мест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обенности спасения людей, находящихся в загазованных, затопленных водой убежищах и укрытия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ия НАСФ по оказанию экстренной медицинской помощи пострадавши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ры безопасности. 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Тема № 7.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Действия НАСФ по устройству проездов, обрушению неустойчивых зданий и конструкций по вскрытию заваленных защитных сооружен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ия НАСФ по оборудованию проходов (проездов) в завалах путем расчистки или оборудования проезда поверху завал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ия НАСФ по обрушению неустойчивых конструкций ударной нагрузкой, канатной тягой, вручную с использованием различного инструмента, взрывным способ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ия НАСФ по отрыву котлованов, или выемок в завалах с целью доступа к входам в защитные сооруж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ры безопасности. </w:t>
      </w:r>
    </w:p>
    <w:p>
      <w:pPr>
        <w:pStyle w:val="Normal"/>
        <w:jc w:val="both"/>
        <w:rPr/>
      </w:pPr>
      <w:r>
        <w:rPr>
          <w:b/>
          <w:bCs/>
          <w:sz w:val="24"/>
        </w:rPr>
        <w:t>Тема № 8</w:t>
      </w:r>
      <w:r>
        <w:rPr>
          <w:sz w:val="24"/>
        </w:rPr>
        <w:t xml:space="preserve">. </w:t>
      </w:r>
      <w:r>
        <w:rPr>
          <w:b/>
          <w:bCs/>
          <w:sz w:val="24"/>
        </w:rPr>
        <w:t>Действия НАСФ по разбору завалов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зведка завалов, поврежденных и горящих здан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ия НАСФ при разборке завала (установка компрессорной станции, установка лебедки, установка ограждения; дробление крупных обломков пневмоинструментом; резка арматуры и металлических конструкций в завале; извлечение крупных обломков лебедкой; извлечение мелких обломков вручную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ры безопасности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. </w:t>
      </w:r>
      <w:r>
        <w:rPr>
          <w:b/>
          <w:bCs/>
          <w:sz w:val="24"/>
        </w:rPr>
        <w:t xml:space="preserve">Тема № 9. Действия НАСФ по проведению АСДНР при ЧС природного характе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ия НАСФ по ведению разведки и поиску пострадавши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ия НАСФ по спасению пострадавших, находящихся на поверхности воды, выше уровня воды (на отдельных местных предметах), под водой, в разрушенных зданиях под завалами, под снег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ия НАСФ по оказанию экстренной медицинской помощи пострадавши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ры безопасности при ведении АСДНР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. </w:t>
      </w:r>
      <w:r>
        <w:rPr>
          <w:b/>
          <w:bCs/>
          <w:sz w:val="24"/>
        </w:rPr>
        <w:t>Тема №10. Действия санитарной дружины, санитарного поста, осуществляемые в целям медицинского обеспечения личного состава формирований, персонала объекта экономики и пострадавших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Оказание первой помощи пострадавшим. Эвакуация пострадавших в лечебные учреждения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Ведения наблюдения за выполнением личным составом установленного режима работы, проведение санитарно-гигиенических, противоэпидемических мероприят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Действие медицинских формирований при проведении аварийно-спасательных и других неотложных работ. Организация работы медицинского пункта формирования на участке (объекте) работ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>Взаимодействие формирования с силами, действующими в очаге поражения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vanish/>
          <w:sz w:val="24"/>
          <w:szCs w:val="28"/>
        </w:rPr>
      </w:pPr>
      <w:r>
        <w:rPr>
          <w:vanish/>
          <w:sz w:val="24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1:16:00Z</dcterms:created>
  <dc:creator>кот</dc:creator>
  <dc:description/>
  <cp:keywords/>
  <dc:language>en-US</dc:language>
  <cp:lastModifiedBy>admKrasnikovo</cp:lastModifiedBy>
  <cp:lastPrinted>2024-08-28T10:29:00Z</cp:lastPrinted>
  <dcterms:modified xsi:type="dcterms:W3CDTF">2024-08-28T15:05:00Z</dcterms:modified>
  <cp:revision>17</cp:revision>
  <dc:subject/>
  <dc:title>Примерная программа обучения личного состава</dc:title>
</cp:coreProperties>
</file>