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/>
          <w:sz w:val="32"/>
          <w:szCs w:val="32"/>
        </w:rPr>
        <w:t>ОРЛОВСКАЯ ОБЛАСТЬ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/>
          <w:sz w:val="32"/>
          <w:szCs w:val="32"/>
        </w:rPr>
        <w:t>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РОСЬКОВСКОГО СЕЛЬСКОГО ПОСЕЛЕНИЯ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4 октября 2025 г.                                                                                             № 42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с. Короськово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ороськовского сельского поселения Кромского района Орловской области за 9 месяце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роськовского сельского поселения Кромского района Орловской области </w:t>
      </w:r>
      <w:r>
        <w:rPr>
          <w:b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ороськовского сельского поселения Кромского района Орловской области за 9 месяцев 2025 года по доходам в сумме 2202,07388 тыс.рублей, по расходам в сумме 2163,74426 тыс.рублей, с профицитом в сумме 38,32962 тыс.рублей со следующими показателями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источникам финансирования дефицита бюджета Короськовского сельского поселения за 9 месяцев</w:t>
      </w:r>
      <w:r>
        <w:rPr>
          <w:sz w:val="28"/>
          <w:szCs w:val="28"/>
        </w:rPr>
        <w:t xml:space="preserve"> 2025 года </w:t>
      </w:r>
      <w:r>
        <w:rPr>
          <w:bCs/>
          <w:sz w:val="28"/>
          <w:szCs w:val="28"/>
        </w:rPr>
        <w:t>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9 месяцев 2025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5 года по разделам и подразделам классификации расходов местного бюджета,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5 года по разделам и подразделам, целевым статьям и видам классификации расходов местного бюджета,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5 года по ведомственной структуре расходов местного бюджета, согласно приложению 5 к настоящему постановлению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ое поступление доходов и распределение бюджетных ассигнований муниципального дорожного фонда Короськовского сельского поселения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5 года, согласно приложению 6 к настоящему постановлению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5 года по распределению бюджетных ассигнований резервного фонда Короськовского сельского поселения </w:t>
      </w:r>
      <w:r>
        <w:rPr>
          <w:bCs/>
          <w:sz w:val="28"/>
          <w:szCs w:val="28"/>
        </w:rPr>
        <w:t>за 9 месяцев</w:t>
      </w:r>
      <w:r>
        <w:rPr>
          <w:sz w:val="28"/>
          <w:szCs w:val="28"/>
        </w:rPr>
        <w:t xml:space="preserve"> 2025, согласно приложению 7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12529"/>
          <w:sz w:val="28"/>
          <w:szCs w:val="28"/>
          <w:shd w:fill="FFFFFF" w:val="clear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/).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А. А. Савостиков</w:t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8:00Z</dcterms:created>
  <dc:creator>Бух</dc:creator>
  <dc:description/>
  <cp:keywords/>
  <dc:language>en-US</dc:language>
  <cp:lastModifiedBy>Иванов Иван</cp:lastModifiedBy>
  <cp:lastPrinted>2025-10-15T11:09:00Z</cp:lastPrinted>
  <dcterms:modified xsi:type="dcterms:W3CDTF">2025-10-15T11:37:00Z</dcterms:modified>
  <cp:revision>80</cp:revision>
  <dc:subject/>
  <dc:title>                                    Р О С С И Й С К А Я  Ф Е Д Е Р А Ц И Я                                                </dc:title>
</cp:coreProperties>
</file>