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ТАФ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4» апреля 2025г.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утафин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бюджета Кутафинского сельского поселения Кромского района Орловской области за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 xml:space="preserve">квартал 2025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пунктом 5 статьи 264.2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 п о с т а н о в л я ю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 доходам в сумме 980,9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 расходам в сумме 998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дефицит бюджета в сумме 17,2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 источникам финансирования дефицита бюджета Кутафинского сельского поселения за I квартал 2025 года, согласно приложению 1,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по доходам в бюджет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, согласно приложению 2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ходы бюджета по разделам и подразделам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, согласно приложению 3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ходы бюджета по разделам и подразделам, целевым статьям, группам и подгруппам видов расходов,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, согласно приложению 4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ходы бюджета по ведомственной структуре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, согласно приложению 5, к настоящему постановлению.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прогнозируемое поступление доходов и распределение бюджетных ассигнований муниципального дорожного фонда </w:t>
      </w:r>
      <w:r>
        <w:rPr>
          <w:sz w:val="28"/>
          <w:szCs w:val="28"/>
        </w:rPr>
        <w:t xml:space="preserve">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г, согласно приложению 6, к настоящему постановл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6:00Z</dcterms:created>
  <dc:creator>user3</dc:creator>
  <dc:description/>
  <cp:keywords/>
  <dc:language>en-US</dc:language>
  <cp:lastModifiedBy>Иванов Иван</cp:lastModifiedBy>
  <cp:lastPrinted>2025-04-14T11:41:00Z</cp:lastPrinted>
  <dcterms:modified xsi:type="dcterms:W3CDTF">2025-04-15T06:25:00Z</dcterms:modified>
  <cp:revision>35</cp:revision>
  <dc:subject/>
  <dc:title>РОССИЙСКАЯ   ФЕДЕРАЦИЯ</dc:title>
</cp:coreProperties>
</file>