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color w:val="FF0000"/>
          <w:sz w:val="24"/>
          <w:szCs w:val="24"/>
        </w:rPr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color w:val="FF0000"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  <w:r>
        <w:rPr>
          <w:rStyle w:val="FontStyle39"/>
          <w:color w:val="000000"/>
          <w:sz w:val="24"/>
          <w:szCs w:val="24"/>
        </w:rPr>
        <w:t xml:space="preserve">Приложение  1 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000000"/>
          <w:sz w:val="24"/>
          <w:szCs w:val="24"/>
        </w:rPr>
        <w:t>к постановлению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000000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color w:val="000000"/>
          <w:sz w:val="24"/>
          <w:szCs w:val="24"/>
        </w:rPr>
      </w:pPr>
      <w:r>
        <w:rPr>
          <w:rStyle w:val="FontStyle39"/>
          <w:color w:val="000000"/>
          <w:sz w:val="24"/>
          <w:szCs w:val="24"/>
        </w:rPr>
        <w:t>от  « 14 »  марта 2025 г.  № 185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т  « 16 » декабря 2024 г.  № 953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Кромского района  Орл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ый образований Орловской области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иод с «01» января 2025 г. по «31» декабря 2025</w:t>
      </w:r>
      <w:r>
        <w:rPr/>
        <w:t xml:space="preserve"> г.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28"/>
        <w:gridCol w:w="2357"/>
        <w:gridCol w:w="2180"/>
        <w:gridCol w:w="28"/>
        <w:gridCol w:w="19"/>
        <w:gridCol w:w="3617"/>
        <w:gridCol w:w="1256"/>
        <w:gridCol w:w="19"/>
        <w:gridCol w:w="1665"/>
        <w:gridCol w:w="1806"/>
      </w:tblGrid>
      <w:tr>
        <w:trPr>
          <w:trHeight w:val="2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 объекта (павильон, киоск, летнее кафе и и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рес) 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 здания, строения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для размещения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дот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дрее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Полян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ороз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и 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Бельдяж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жав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Шарык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Чере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Сизовы Дво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лчевское сельское поселение Кромского района</w:t>
            </w:r>
          </w:p>
        </w:tc>
      </w:tr>
      <w:tr>
        <w:trPr>
          <w:trHeight w:val="11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еч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Вожово, ул. Железнодорожн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2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Жуковски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Имени Ильич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Большая Колче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омльское сельское поселение Кромского района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обрын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ивцово-Любуцк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0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Мохово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р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Алексее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утор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оди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Яковл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буз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кре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орось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ьячь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 - булочные,  макаронные, кондитерские изделия, мука, крупы, овощи, фрукты, б/алкого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          д. Мак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акит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ассохов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асни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Жирят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3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Пуз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ума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-Иван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вчи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оч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фин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Рощ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Четверг,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афин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хватил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шн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Драгунска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Понедельник Пятниц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Хло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Н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Семен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луб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амен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№ 10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Легощ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орки (вблизи остановочного павильона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оминтер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ыс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ань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Рыж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Ульяновк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№ 44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сельское поселе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шкар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Драгунск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ром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25 Октября,              д. 1 «А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8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р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ома 3А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(в районе дома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е базар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                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ома 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пересечении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с ул. Интернациональная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20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20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20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(рынок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5 г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8:00Z</dcterms:created>
  <dc:creator>Чучина</dc:creator>
  <dc:description/>
  <cp:keywords/>
  <dc:language>en-US</dc:language>
  <cp:lastModifiedBy>Чучина</cp:lastModifiedBy>
  <cp:lastPrinted>2024-12-16T10:05:00Z</cp:lastPrinted>
  <dcterms:modified xsi:type="dcterms:W3CDTF">2025-03-17T05:43:00Z</dcterms:modified>
  <cp:revision>59</cp:revision>
  <dc:subject/>
  <dc:title/>
</cp:coreProperties>
</file>