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 мая 2024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                                                                             № 285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ромского района от 18 декабря 2023 года № 905 «Об утверждении схемы размещения нестационарных торговых объектов на земельных участках, находящихся в государственной или муниципальной собственности на территории  Кромского района Орл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»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ания в актуальном состоянии нормативно-правовой базы Кромского района,  п о с т а н о в л я ю: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Кромского района от 18 декабря 2023 года № 905 «Об утверждении схемы размещения нестационарных торговых объектов на земельных участках, находящихся в государственной или муниципальной собственности на территории  Кромского района Орловской области на 2024 год», следующие изменения:</w:t>
      </w:r>
    </w:p>
    <w:p>
      <w:pPr>
        <w:pStyle w:val="ConsPlusTitle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 к постановлению, изложить в новой редакции, согласно приложению 1 к настоящему постановлению;</w:t>
      </w:r>
    </w:p>
    <w:p>
      <w:pPr>
        <w:pStyle w:val="ConsPlusTitle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к постановлению, изложить в новой редакции, согласно приложению 2 к настоящему постановл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(обнародовать), разместить данное постановление на официальном сайте администрации Кром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ромского района по экономике и финансам Лежепекову Г.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омского района                                                                          А.И. Ус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3:00Z</dcterms:created>
  <dc:creator>Чучина</dc:creator>
  <dc:description/>
  <cp:keywords/>
  <dc:language>en-US</dc:language>
  <cp:lastModifiedBy>Чучина</cp:lastModifiedBy>
  <cp:lastPrinted>2023-02-28T16:50:00Z</cp:lastPrinted>
  <dcterms:modified xsi:type="dcterms:W3CDTF">2024-05-15T12:35:00Z</dcterms:modified>
  <cp:revision>22</cp:revision>
  <dc:subject/>
  <dc:title/>
</cp:coreProperties>
</file>