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tabs>
          <w:tab w:val="clear" w:pos="708"/>
          <w:tab w:val="left" w:pos="8549" w:leader="none"/>
        </w:tabs>
        <w:spacing w:lineRule="auto" w:line="240" w:before="0" w:after="0"/>
        <w:jc w:val="right"/>
        <w:rPr/>
      </w:pPr>
      <w:r>
        <w:rPr>
          <w:rStyle w:val="FontStyle39"/>
          <w:color w:val="FF0000"/>
          <w:sz w:val="24"/>
          <w:szCs w:val="24"/>
        </w:rPr>
        <w:t xml:space="preserve">                                                               </w:t>
      </w:r>
      <w:r>
        <w:rPr>
          <w:rStyle w:val="FontStyle39"/>
          <w:sz w:val="24"/>
          <w:szCs w:val="24"/>
        </w:rPr>
        <w:t xml:space="preserve">Приложение  1 </w:t>
      </w:r>
    </w:p>
    <w:p>
      <w:pPr>
        <w:pStyle w:val="Style16"/>
        <w:widowControl/>
        <w:tabs>
          <w:tab w:val="clear" w:pos="708"/>
          <w:tab w:val="left" w:pos="8549" w:leader="none"/>
        </w:tabs>
        <w:spacing w:lineRule="auto" w:line="240" w:before="0" w:after="0"/>
        <w:jc w:val="right"/>
        <w:rPr/>
      </w:pPr>
      <w:r>
        <w:rPr>
          <w:rStyle w:val="FontStyle39"/>
          <w:sz w:val="24"/>
          <w:szCs w:val="24"/>
        </w:rPr>
        <w:t>к постановлению</w:t>
      </w:r>
    </w:p>
    <w:p>
      <w:pPr>
        <w:pStyle w:val="Style16"/>
        <w:widowControl/>
        <w:tabs>
          <w:tab w:val="clear" w:pos="708"/>
          <w:tab w:val="left" w:pos="8549" w:leader="none"/>
        </w:tabs>
        <w:spacing w:lineRule="auto" w:line="240" w:before="0" w:after="0"/>
        <w:jc w:val="right"/>
        <w:rPr/>
      </w:pPr>
      <w:r>
        <w:rPr>
          <w:rStyle w:val="FontStyle39"/>
          <w:sz w:val="24"/>
          <w:szCs w:val="24"/>
        </w:rPr>
        <w:t>администрации Кромского района</w:t>
      </w:r>
    </w:p>
    <w:p>
      <w:pPr>
        <w:pStyle w:val="Style16"/>
        <w:widowControl/>
        <w:tabs>
          <w:tab w:val="clear" w:pos="708"/>
          <w:tab w:val="left" w:pos="8549" w:leader="none"/>
        </w:tabs>
        <w:spacing w:lineRule="auto" w:line="240" w:before="0" w:after="0"/>
        <w:jc w:val="right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Style w:val="FontStyle39"/>
          <w:sz w:val="24"/>
          <w:szCs w:val="24"/>
        </w:rPr>
        <w:t xml:space="preserve">от  « 13  » мая  2024 года  № 285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хема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мещения нестационарных торговых объектов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дминистрации Кромского района  Орловской области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наименование органа местного самоуправления муниципальный образований Орловской области)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период с «01» января 2024 г. по «31» декабря 2024</w:t>
      </w:r>
      <w:r>
        <w:rPr/>
        <w:t xml:space="preserve"> г.</w:t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1528"/>
        <w:gridCol w:w="2357"/>
        <w:gridCol w:w="2180"/>
        <w:gridCol w:w="28"/>
        <w:gridCol w:w="19"/>
        <w:gridCol w:w="3617"/>
        <w:gridCol w:w="1256"/>
        <w:gridCol w:w="19"/>
        <w:gridCol w:w="1665"/>
        <w:gridCol w:w="1806"/>
      </w:tblGrid>
      <w:tr>
        <w:trPr>
          <w:trHeight w:val="2662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полагаемого к размещению нестационарного  торгового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ационарного торгового объекта (павильон, киоск, летнее кафе и иные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расположения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адрес) нестационарного торгового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обственности земельного участка,  здания, строения,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ружения,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де предполагается расположить нестационарный торговый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(государственная, муниципальная)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ый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ссортимент реализуемых товаров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яемая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для размещения нестационарного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ого объект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работы нестационарного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ого объек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срок размещения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ационарного торговог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есяц, год)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5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альковское сельское поселение Кромского района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Федотово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1.01.2024 г. 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Андреевка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1.01.2024 г. 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Красная Поляна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1.01.2024 г. 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павильон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Морозовский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ая и непродовольственная группа товар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1.01.2024 г. 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5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ьдяжское сельское поселение Кромского района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с. Бельдяжки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с. Ржава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 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бота 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д. Шарыкин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 Суббота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д. Черепов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 Суббота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п. Сизовы Дворы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 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бота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5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еколчевское сельское поселение Кромского района</w:t>
            </w:r>
          </w:p>
        </w:tc>
      </w:tr>
      <w:tr>
        <w:trPr>
          <w:trHeight w:val="119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д. Речица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а 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>
          <w:trHeight w:val="116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с. Вожово, ул. Железнодорожная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ятница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>
          <w:trHeight w:val="111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п. Жуковский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а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п. Имени Ильича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а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д. Большая Колчева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реда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ь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5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омльское сельское поселение Кромского района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д. Добрынь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а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д. Кривцов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а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с. Кривцово-Любуцкое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а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5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торовское сельское поселение Кромского района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д. Алексеевка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 с. Гуторово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ы повседневного спрос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,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д. Родина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       пятниц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д. Яковлев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         пятниц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 д. Арбузово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ы повседневного спрос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,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5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ськовское сельское поселение Кромского района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с. Короськов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 макаронные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4 г.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д. Дьячье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 макаронные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           д. Макеев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лебо - булочные,  макаронные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 п. Ракитня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лебо - булочные,  макаронные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5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иковское сельское поселение Кромского района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д. Рассоховец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, суббо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с. Красников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, суббо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д. Жирятин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пятниц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д. Пузеев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5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вчиковское сельское поселение Кромского района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мской район,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ово-Ивановский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ятница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ухочево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5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тафинское сельское поселение Кромского района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Колки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а,      Суббота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Красная Роща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а, Четверг, Суббота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утафино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а,       Суббота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одхватиловка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а,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бота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Лешня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уббо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Глинки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,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а,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Малая Драгунская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,       Суббо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овотроицкий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,       Суббо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5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тяжское сельское поселение Кромского района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с. Ретяжи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а Понедельник Пятница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д. Хлопов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а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 Пятница 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п. Н. Ретяжи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а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д. Семенков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 Пятница 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5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ховское сельское поселение Кромского района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мской район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Голубица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, Воскресень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д. Каменец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Четверг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д. Легоща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Четверг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д. Горки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Четверг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>
          <w:trHeight w:val="1106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мской район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беда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четверг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>
          <w:trHeight w:val="115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п. Коминтерн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, четверг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мской район,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Лысовка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, четверг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мской район,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овотроицкий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, Суббота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>
          <w:trHeight w:val="137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мской район,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ция Паньково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уббо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>
          <w:trHeight w:val="134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мской район,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Малое Рыжково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уббо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5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лецкое сельское поселение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ушкарная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, суббота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. Драгунская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, суббота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5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ёлок Кромы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павильон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ромы,                 пер. Сидельникова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ая группа товар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дневно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        павильон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ромы,                 ул. 25 Октября,              д. 1 «А»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ая группа товар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>
          <w:trHeight w:val="882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ромы, пер. Вожовский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ая группа товар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-воскресенье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ромы, пер. Вожовский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ая группа товар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-воскресенье                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ромы, пер. Вожовский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ая группа товар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-воскресенье                                  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ромы, пер. Вожовский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ая группа товар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-воскресенье                                                    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ромы, пер. Вожовский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ая группа товар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-воскресенье                                  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ромы, пер. Вожовский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ая группа товар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-воскресенье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ромы, пер. Вожовский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ая группа товар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-воскресенье                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ромы, пер. Вожовский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ая группа товар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-воскресенье                                  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ромы, пер. Вожовский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ая группа товар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-воскресенье                                                    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ромы, пер. Вожовский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ая группа товар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-воскресенье                                  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ромы, пер. Вожовский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ая группа товар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-воскресенье                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нар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ромы, пер. Вожовский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ая группа товар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-воскресенье                                  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        павильон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ромы, пер. Сидельникова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ая группа товар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-воскресенье                                  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павильон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ромы, пер. Сидельникова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ая группа товар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-воскресенье                                  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5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очные базары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очный базар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ромы, пер. Вожовский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ые деревь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м²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дневно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15.12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очный базар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ромы,                 ул. К. Маркса (в районе дома 5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войные деревья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м²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15.12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очный базар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ромы, ул. К. Маркса (в районе д. 9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ые деревь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м²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15.12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5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енные цветы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, торговая тележка, лоток, тонар, ларек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ромы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 пересечении пер. Сидельникова с ул. Интернациональная)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енные цвет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дневно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05.04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.05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, торговая тележка, лоток, тонар, ларек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ромы, ул. К. Маркса, (в районе д. 5)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енные цвет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дневно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05.04.2024 г.  д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.05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, торговая тележка, лоток, тонар, ларек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ромы, ул. К. Маркса, (в районе д. 9)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енные цвет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05.04.2024 г.  д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.05.2024 г.</w:t>
            </w:r>
          </w:p>
        </w:tc>
      </w:tr>
      <w:tr>
        <w:trPr/>
        <w:tc>
          <w:tcPr>
            <w:tcW w:w="15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ые цветы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ая тележка, ролл-бар, лоток, тонар, ларек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ромы, пер. Сидельникова (рынок)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ые цвет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06.03.2024 г.  д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ая тележка, ролл-бар, лоток, тонар, ларек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ромы, ул. К. Маркса (в районе д. 5)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ые цвет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06.03.2024 г.  д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ая тележка, ролл-бар, лоток, тонар, ларек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ромы, ул. К. Маркса (в районе д. 9)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ые цвет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06.03.2024 г.  д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.2024 г.</w:t>
            </w:r>
          </w:p>
        </w:tc>
      </w:tr>
    </w:tbl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FontStyle39">
    <w:name w:val="Font Style39"/>
    <w:qFormat/>
    <w:rPr>
      <w:rFonts w:ascii="Times New Roman" w:hAnsi="Times New Roman" w:cs="Times New Roman"/>
      <w:spacing w:val="-1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50">
    <w:name w:val="Font Style5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Style15">
    <w:name w:val="Основной текст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93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1:08:00Z</dcterms:created>
  <dc:creator>Чучина</dc:creator>
  <dc:description/>
  <cp:keywords/>
  <dc:language>en-US</dc:language>
  <cp:lastModifiedBy>Чучина</cp:lastModifiedBy>
  <cp:lastPrinted>2023-12-15T15:47:00Z</cp:lastPrinted>
  <dcterms:modified xsi:type="dcterms:W3CDTF">2024-05-15T12:36:00Z</dcterms:modified>
  <cp:revision>32</cp:revision>
  <dc:subject/>
  <dc:title/>
</cp:coreProperties>
</file>