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ind w:left="-54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августа 2024 года 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ривчиковского сельск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селения за 1 полугодие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Кривчиков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ивчиковского сельского поселения за 1 полугодие 2024 года по доходам в сумме 1248860,43 руб., по расходам в сумме 1239543,21 руб. с профицитом 9317,22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1 полугодие 2024 года по основным источникам согласно приложению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1 полугодие 2024 года согласно приложению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1 полугодие 2024 года согласно приложению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1 полугодие 2024 года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ыделенные бюджетные ассигнования по полномочиям за 1 полугодие 2024 года использова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чистку дорог от снега - 10296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 окашивание – 1600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на ремонт памятников – 4200,00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выплата при пожаре – 50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нтейнеров – 50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А.В. Хохл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Иванов Иван</cp:lastModifiedBy>
  <cp:lastPrinted>2023-03-14T09:25:00Z</cp:lastPrinted>
  <dcterms:modified xsi:type="dcterms:W3CDTF">2024-11-01T08:32:00Z</dcterms:modified>
  <cp:revision>55</cp:revision>
  <dc:subject/>
  <dc:title/>
</cp:coreProperties>
</file>