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color w:val="FF0000"/>
          <w:sz w:val="24"/>
          <w:szCs w:val="24"/>
        </w:rPr>
        <w:t xml:space="preserve">                                                               </w:t>
      </w:r>
      <w:r>
        <w:rPr>
          <w:rStyle w:val="FontStyle39"/>
          <w:sz w:val="24"/>
          <w:szCs w:val="24"/>
        </w:rPr>
        <w:t xml:space="preserve">Приложение  1 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к постановлению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администрации Кромского района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т  « 11 »    декабря 2024 г.  № 942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 xml:space="preserve">Приложение  1 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к постановлению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администрации Кромского района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Style w:val="FontStyle39"/>
          <w:sz w:val="24"/>
          <w:szCs w:val="24"/>
        </w:rPr>
        <w:t xml:space="preserve">от  « 18 » декабря 2023 г.  № 905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нестационарных торговых объект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Кромского района  Орл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муниципальный образований Орловской области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ериод с «01» января 2024 г. по «31» декабря 2024</w:t>
      </w:r>
      <w:r>
        <w:rPr/>
        <w:t xml:space="preserve"> г.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28"/>
        <w:gridCol w:w="2357"/>
        <w:gridCol w:w="2180"/>
        <w:gridCol w:w="28"/>
        <w:gridCol w:w="19"/>
        <w:gridCol w:w="3617"/>
        <w:gridCol w:w="1256"/>
        <w:gridCol w:w="19"/>
        <w:gridCol w:w="1665"/>
        <w:gridCol w:w="1806"/>
      </w:tblGrid>
      <w:tr>
        <w:trPr>
          <w:trHeight w:val="26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 объекта (павильон, киоск, летнее кафе и ины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дрес) 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 здания, строения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для размещения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едот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дрее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Полян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ороз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и 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д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Бельдяж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жав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Шарык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Суббо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Чере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Суббот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Сизовы Двор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колчевское сельское поселение Кромского района</w:t>
            </w:r>
          </w:p>
        </w:tc>
      </w:tr>
      <w:tr>
        <w:trPr>
          <w:trHeight w:val="119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еч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Вожово, ул. Железнодорожна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2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Жуковски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Имени Ильич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Большая Колче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омльское сельское поселение Кромского района</w:t>
            </w:r>
          </w:p>
        </w:tc>
      </w:tr>
      <w:tr>
        <w:trPr>
          <w:trHeight w:val="10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обрын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Кривц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ивцово-Любуцко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0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Моховое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р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Алексеевк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с. Гутор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один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Яковл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д. Арбуз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орось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ьячь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          д. Мак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п. Ракитн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ассоховец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асни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Жирят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Пуз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ч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-Иван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оче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афин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Рощ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Четверг,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тафин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хватил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шн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ин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ая Драгунска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     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     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Понедельник Пятница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Хло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Н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Семен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луб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Каменец (в районе д. № 10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Легощ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Горки (вблизи остановочного павильона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б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Коминтер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ыс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3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Пань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34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е Рыж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34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льяновка (в районе д. № 44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кое сельское поселени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шкарн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. Драгунск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Кром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ул. 25 Октября,              д. 1 «А»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8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ар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Маркса (в районе дома 3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Сидельникова (в районе дома 3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е базары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ул. К. Маркса (в районе дома 5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йные деревь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 (в районе д. 9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ересечении пер. Сидельникова с ул. Интернациональная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5.04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5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, 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5.04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5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, 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5.04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5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Сидельникова (рынок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 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 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4 г.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08:00Z</dcterms:created>
  <dc:creator>Чучина</dc:creator>
  <dc:description/>
  <cp:keywords/>
  <dc:language>en-US</dc:language>
  <cp:lastModifiedBy>Чучина</cp:lastModifiedBy>
  <cp:lastPrinted>2024-10-24T12:26:00Z</cp:lastPrinted>
  <dcterms:modified xsi:type="dcterms:W3CDTF">2024-12-13T06:23:00Z</dcterms:modified>
  <cp:revision>41</cp:revision>
  <dc:subject/>
  <dc:title/>
</cp:coreProperties>
</file>