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1 декабря 2024 год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942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ромского района от 18 декабря 2023 года № 905 «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 на 2024 го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в актуальном состоянии нормативно-правовой базы Кромского района, п о с т а н о в л я ю: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Кромского района от 18 декабря 2023 года № 905 «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 на 2024 год», следующие изменения: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постановлению, изложить в новой редакции, согласно приложению 1 к настоящему постановлению;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4 к постановлению, изложить в новой редакции, согласно приложению 2 к настоящему постановл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ромского района по экономике и финансам Лежепекову Г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омского района                                                                          А.И. Усиков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3:00Z</dcterms:created>
  <dc:creator>Чучина</dc:creator>
  <dc:description/>
  <cp:keywords/>
  <dc:language>en-US</dc:language>
  <cp:lastModifiedBy>Иванов Иван</cp:lastModifiedBy>
  <cp:lastPrinted>2024-12-11T09:50:00Z</cp:lastPrinted>
  <dcterms:modified xsi:type="dcterms:W3CDTF">2024-12-13T07:21:00Z</dcterms:modified>
  <cp:revision>27</cp:revision>
  <dc:subject/>
  <dc:title/>
</cp:coreProperties>
</file>