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октября 2024 г  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бюджета Бельдяжского сель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селения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Бельдяж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Бельдяжского сельского поселения за 9 месяцев 2024 года по доходам в сумме 4992650,71 руб., по расходам в сумме 4867934,54 руб. с профицитом 124716,17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9 месяцев 2024 года по основным источникам согласно приложению №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9 месяцев 2024 года согласно приложению №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9 месяцев 2024 года согласно приложению №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9 месяцев 2024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9 месяцев 2024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чистку дорог от снега - в сумме 263219,69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грейдирование – 16048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кашивание – 97755,6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борудование контейнерной площадки – 32885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ремонт памятника – 5395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ремонт дороги – 2410366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изготовление мемориальной таблички на памятник – 11251,97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льдяжского сельского поселения                                     Д.Г. Петрухин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0-05-20T11:23:00Z</cp:lastPrinted>
  <dcterms:modified xsi:type="dcterms:W3CDTF">2024-10-24T08:48:00Z</dcterms:modified>
  <cp:revision>27</cp:revision>
  <dc:subject/>
  <dc:title/>
</cp:coreProperties>
</file>