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tabs>
          <w:tab w:val="clear" w:pos="709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РЕЛЕЦКОГО СЕЛЬСКОГО ПОСЕЛЕНИЯ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1 июля 2025 г.                                                                                             № 20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>д. Стреле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Стрелецкого сельского поселения за 6 месяцев2025 года.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,2 Бюджетного кодекса Российской Федерации, рассмотрев данные об исполнении бюджета сельского поселения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1.Утвердить отчёт об исполнении бюджета администрации Стрелецкого сельского поселения за 6 месяцев 2025 года: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- 4456,8 тыс.рублей, 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 4525,4 тыс.рублей.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со следующими показателями: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-по доходам бюджета за 6 месяцев2025 года, согласно приложения №1 к настоящему постановлению;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>-по распределению бюджетных ассигнований по разделам и подразделам классификации расходов бюджета за 6 месяцев2025 года, согласно приложения №2к настоящему постановлению;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по разделам и подразделам, целевым статьям и видам классификации расходов бюджета расходов бюджета за 6 месяцев2025 года, согласно приложения №3 к настоящему постановлению; 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пределению бюджетных ассигнований по ведомственной структуре, разделам и подразделам, целевым статьям и видам классификации расходов бюджета    расходов бюджета за 6 месяцев2025 года, согласно приложения №4 к настоящему постановлению; 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езервный фонд за 6 месяцев2025 года не расходовался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Бухгалтеру сельского поселения Шалыгиной Т.И. направить отчёт об исполнении бюджета за 6 месяцев2025 года в Стрелецкий сельский совет народных депутатов.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Данное Постановление обнародовать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Контроль за исполнением данного Постановления оставляю за собой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А.А.Чаад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03:00Z</dcterms:created>
  <dc:creator>Бух</dc:creator>
  <dc:description/>
  <cp:keywords/>
  <dc:language>en-US</dc:language>
  <cp:lastModifiedBy>UserPK</cp:lastModifiedBy>
  <cp:lastPrinted>2025-07-11T11:35:00Z</cp:lastPrinted>
  <dcterms:modified xsi:type="dcterms:W3CDTF">2025-07-14T03:55:00Z</dcterms:modified>
  <cp:revision>44</cp:revision>
  <dc:subject/>
  <dc:title>                                    Р О С С И Й С К А Я  Ф Е Д Е Р А Ц И Я                                                </dc:title>
</cp:coreProperties>
</file>