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АСН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июля 2025г   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1 полугодие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ожения «О бюджетном процессе в Красниковском сельском посел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1 полугодие 2025 года по доходам в сумме 1194486,41руб., по расходам в сумме 1082236,58 руб. с профицитом 112249,83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1 полугодие 2025 года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за 1 полугодие 2025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РФ за 1 полугодие 2025 года согласно приложению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1 полугодие 2025 года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2. 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Е.А.Ерем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7:00Z</dcterms:created>
  <dc:creator>User</dc:creator>
  <dc:description/>
  <cp:keywords/>
  <dc:language>en-US</dc:language>
  <cp:lastModifiedBy>Иванов Иван</cp:lastModifiedBy>
  <cp:lastPrinted>2019-02-27T10:07:00Z</cp:lastPrinted>
  <dcterms:modified xsi:type="dcterms:W3CDTF">2025-07-26T18:55:00Z</dcterms:modified>
  <cp:revision>36</cp:revision>
  <dc:subject/>
  <dc:title/>
</cp:coreProperties>
</file>