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т  « 10 » декабря 2025 г.  № 1053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Кромского района  Орл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ый образований Орловской области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иод с «01» января 2026 г. по «31» декабря 2026</w:t>
      </w:r>
      <w:r>
        <w:rPr/>
        <w:t xml:space="preserve"> г.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28"/>
        <w:gridCol w:w="2357"/>
        <w:gridCol w:w="2180"/>
        <w:gridCol w:w="28"/>
        <w:gridCol w:w="19"/>
        <w:gridCol w:w="3617"/>
        <w:gridCol w:w="1256"/>
        <w:gridCol w:w="19"/>
        <w:gridCol w:w="1665"/>
        <w:gridCol w:w="1806"/>
      </w:tblGrid>
      <w:tr>
        <w:trPr>
          <w:trHeight w:val="2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 объекта (павильон, киоск, летнее кафе и и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рес) 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 здания, строения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для размещения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дот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6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дрее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6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Полян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6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мохвал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6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Бельдяж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жав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Шарык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Чере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Сизовы Дво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лчевское сельское поселение Кромского района</w:t>
            </w:r>
          </w:p>
        </w:tc>
      </w:tr>
      <w:tr>
        <w:trPr>
          <w:trHeight w:val="11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еч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Вожово, ул. Железнодорожн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25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Жуковски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Имени Ильич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Большая Колче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ромско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омльское сельское поселение Кромского района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обрын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ивцово-Любуцк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0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Мохово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р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Алексее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Четверг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утор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оди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Яковл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3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буз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кре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орось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ьячь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 - булочные,  макаронные, кондитерские изделия, мука, крупы, овощи, фрукты, б/алкого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" w:leader="none"/>
                <w:tab w:val="center" w:pos="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          д. Мак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акит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х. Слободско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 - булочные,  макаронные, кондитерские изделия, мука, крупы, овощи, фрукты, б/алкого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" w:leader="none"/>
                <w:tab w:val="center" w:pos="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ассохов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асни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угня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3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Пуз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ума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-Иван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вчи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оч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фин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Рощ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афин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хватил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шн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Драгунска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Понедельник, Пятниц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Хло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Н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Семен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луб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амен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№ 10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Легощ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орки (вблизи остановочного павильона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оминтер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ыс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ань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Рыж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11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Ульяновк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№ 44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сельское поселе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шкар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Драгунск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ссыль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ром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25 Октября,              д. 1 «А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>
          <w:trHeight w:val="8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р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ома 3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(в районе дома 3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е базар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                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ома 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пересечении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с ул. Интернациональная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2.03.2026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4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2.03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4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2.03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4.2026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(рынок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6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6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6 г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8:00Z</dcterms:created>
  <dc:creator>Чучина</dc:creator>
  <dc:description/>
  <cp:keywords/>
  <dc:language>en-US</dc:language>
  <cp:lastModifiedBy>Чучина</cp:lastModifiedBy>
  <cp:lastPrinted>2025-11-05T16:35:00Z</cp:lastPrinted>
  <dcterms:modified xsi:type="dcterms:W3CDTF">2025-12-11T12:42:00Z</dcterms:modified>
  <cp:revision>78</cp:revision>
  <dc:subject/>
  <dc:title/>
</cp:coreProperties>
</file>