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УТАФ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0» октября 2024г                                                                                      №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 Кутафин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сполнении бюджет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Кутафинского сельского поселения Кромского района Орловской области за </w:t>
      </w:r>
      <w:r>
        <w:rPr>
          <w:bCs/>
          <w:sz w:val="28"/>
          <w:szCs w:val="28"/>
          <w:lang w:val="en-US"/>
        </w:rPr>
        <w:t>9 месяцев</w:t>
      </w:r>
      <w:r>
        <w:rPr>
          <w:bCs/>
          <w:sz w:val="28"/>
          <w:szCs w:val="28"/>
        </w:rPr>
        <w:t xml:space="preserve"> 2024 год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 пунктом 5 статьи 264.2, Федеральным законом от 06.10.2003 года № 131-ФЗ «Об общих принципах организации местного самоуправления в Российской Федерации», Положением  «О бюджетном процессе в Кутафинском сельском поселении» от 28.04.2015года № 41-5сс, руководствуясь Уставом Кутафинского сельского поселения п о с т а н о в л я ю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 Утвердить отчет об исполнении бюджета Кутафинского сельского поселения Кромского района Орловской области за 9 месяцев 2024г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 доходам в сумме 3 880,8 тыс. руб.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 расходам в сумме 3953,3 тыс. руб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фицит бюджета в сумме 798,9 тыс. руб. со следующими показателям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 источникам финансирования дефицита бюджета Кутафинского сельского поселения за 9 месяцев 2024 года, согласно приложению 1, к настоящему постановлению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-</w:t>
      </w:r>
      <w:r>
        <w:rPr>
          <w:bCs/>
          <w:sz w:val="28"/>
          <w:szCs w:val="28"/>
        </w:rPr>
        <w:t xml:space="preserve"> по доходам в бюджет сельского поселения за 9 месяцев2024г, согласно приложению 2, к настоящему постановл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сходы бюджета по разделам и подразделам классификации расходов местного бюджета за 9 месяцев 2024г, согласно приложению 3, к настоящему постановл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асходы бюджета по разделам и подразделам, целевым статьям, группам и подгруппам видов расходов, классификации расходов местного бюджета за 9 месяцев 2024г, согласно приложению 4, к настоящему постановл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асходы бюджета по ведомственной структуре расходов местного бюджета за 9 месяцев 2024г, согласно приложению 5, к настоящему постановлению.</w:t>
      </w:r>
    </w:p>
    <w:p>
      <w:pPr>
        <w:pStyle w:val="Normal"/>
        <w:jc w:val="both"/>
        <w:rPr/>
      </w:pPr>
      <w:r>
        <w:rPr>
          <w:bCs/>
          <w:spacing w:val="-6"/>
          <w:sz w:val="28"/>
          <w:szCs w:val="28"/>
        </w:rPr>
        <w:t xml:space="preserve">- прогнозируемое поступление доходов и распределение бюджетных ассигнований муниципального дорожного фонда </w:t>
      </w:r>
      <w:r>
        <w:rPr>
          <w:bCs/>
          <w:sz w:val="28"/>
          <w:szCs w:val="28"/>
        </w:rPr>
        <w:t>бюджета Кутафинского сельского поселения Кромского района Орловской области за 9 месяцев 2024г, согласно приложению 6, к настоящему постановл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Данное Постановление обнародовать в установленном порядк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сельского поселения                              М.Н. Черных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6:26:00Z</dcterms:created>
  <dc:creator>user3</dc:creator>
  <dc:description/>
  <cp:keywords/>
  <dc:language>en-US</dc:language>
  <cp:lastModifiedBy>Иванов Иван</cp:lastModifiedBy>
  <cp:lastPrinted>2024-07-24T09:02:00Z</cp:lastPrinted>
  <dcterms:modified xsi:type="dcterms:W3CDTF">2024-11-02T07:16:00Z</dcterms:modified>
  <cp:revision>33</cp:revision>
  <dc:subject/>
  <dc:title>РОССИЙСКАЯ   ФЕДЕРАЦИЯ</dc:title>
</cp:coreProperties>
</file>