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СТОМ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0» июля 2025 года                                                                                     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остомльского сельского поселения за 2 квартал 2025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 соответствии со статьей 264.2 Бюджетного кодекса Российской Федерации</w:t>
      </w:r>
    </w:p>
    <w:p>
      <w:pPr>
        <w:pStyle w:val="Style15"/>
        <w:jc w:val="both"/>
        <w:rPr/>
      </w:pPr>
      <w:r>
        <w:rPr>
          <w:b/>
          <w:szCs w:val="28"/>
        </w:rPr>
        <w:t>п о с т а н о в л я ю</w:t>
      </w:r>
      <w:r>
        <w:rPr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стомльского сельского поселения за 2 квартал 2025 года по доходам в сумме 1427,9 тыс. руб. и по расходам в сумме 1426,6 тыс.руб. (профицит бюджета 1,3 тыс. руб.)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1. По доходам за 2 квартал 2025 года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 расходам бюджета за 2 квартал 2025 года по разделам и подразделам классификации расходов,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По расходам бюджета за 2 квартал 2025 года по разделам и подразделам, целевым статьям и видам расходов классификации расходов бюджета, согласно приложению №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о расходам бюджета за 2 квартал 2025 года по ведомственной структуре расходов бюджета,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Т.Н.Клинд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ирменный"/>
    <w:basedOn w:val="Normal"/>
    <w:qFormat/>
    <w:pPr>
      <w:ind w:firstLine="709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38:00Z</dcterms:created>
  <dc:creator>User</dc:creator>
  <dc:description/>
  <cp:keywords/>
  <dc:language>en-US</dc:language>
  <cp:lastModifiedBy>UserPK</cp:lastModifiedBy>
  <cp:lastPrinted>2025-04-25T11:09:00Z</cp:lastPrinted>
  <dcterms:modified xsi:type="dcterms:W3CDTF">2025-07-14T03:29:00Z</dcterms:modified>
  <cp:revision>70</cp:revision>
  <dc:subject/>
  <dc:title/>
</cp:coreProperties>
</file>