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АДМИНИСТРАЦИЯ РЕТЯЖ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10» апреля 2025 г.                                                                                         № 1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.Ретяж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лан -график закупок товаров, работ, услуг для обеспечения нужд субъектов Российской Федерации и муниципальных нужд на 2025 финансовый год и плановый период 2026 и 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40"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№44-ФЗ  от  5 апреля 2013 года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21 ноября 2013 года № 1043 «О требованиях к формированию, утверждению и ведению планов закупок товаров, работ, услуг для обеспечения нужд субъекта Российской Федерации и муниципальных нужд, а также требованиях к форме планов закупок товаров, работ, услуг», постановлением администрации Кромского района Орловской области от 31.08.2016 № 84-1 «</w:t>
      </w:r>
      <w:r>
        <w:rPr>
          <w:bCs/>
          <w:sz w:val="28"/>
          <w:szCs w:val="28"/>
        </w:rPr>
        <w:t xml:space="preserve">О Порядке формирования, утверждения и ведения планов закупок товаров, работ, услуг для обеспечения муниципальных нужд администрации Ретяжского сельского поселения  Кромского района Орловской области», </w:t>
      </w:r>
      <w:r>
        <w:rPr>
          <w:sz w:val="28"/>
          <w:szCs w:val="28"/>
        </w:rPr>
        <w:t xml:space="preserve"> </w:t>
      </w:r>
      <w:r>
        <w:rPr>
          <w:b/>
          <w:spacing w:val="40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план – график  закупок товаров, работ, услуг для обеспечения  нужд субъектов Российской Федерации и муниципальных нужд на  2025 финансовый  год и плановый период 2026 и 2027 годов администрации Ретяжского сельского поселения, утвержденный постановлением администрации Ретяжского сельского поселения Кромского района Орловской области от 13.01.2024 № 2, изложив его в прилагаем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актному управляющему Багровой И.Н. разместить новую редакцию плана-график на официальном сайте РФ в единой информационной системе в сфере закупок 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zakupk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eastAsia="en-US"/>
        </w:rPr>
        <w:t>4. Настоящее постановление обнародовать в установленном порядк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eastAsia="en-US"/>
        </w:rPr>
        <w:t>5. 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               С.В.Баранов</w:t>
      </w:r>
    </w:p>
    <w:sectPr>
      <w:type w:val="nextPage"/>
      <w:pgSz w:w="11906" w:h="16838"/>
      <w:pgMar w:left="1418" w:right="851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12:12:00Z</dcterms:created>
  <dc:creator>Татьяна</dc:creator>
  <dc:description/>
  <cp:keywords/>
  <dc:language>en-US</dc:language>
  <cp:lastModifiedBy>UserPK</cp:lastModifiedBy>
  <cp:lastPrinted>2025-04-10T15:12:00Z</cp:lastPrinted>
  <dcterms:modified xsi:type="dcterms:W3CDTF">2025-04-12T04:09:00Z</dcterms:modified>
  <cp:revision>3</cp:revision>
  <dc:subject/>
  <dc:title>О внесении изменений в постановление администрации Кромского района от 21 января 2015г</dc:title>
</cp:coreProperties>
</file>