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РЛОВСКАЯ ОБЛАСТЬ</w:t>
      </w:r>
    </w:p>
    <w:p>
      <w:pPr>
        <w:pStyle w:val="Normal"/>
        <w:tabs>
          <w:tab w:val="clear" w:pos="709"/>
          <w:tab w:val="left" w:pos="30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ОМСКОЙ РАЙОН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РЕЛЕЦКОГО СЕЛЬСКОГО ПОСЕЛЕНИЯ</w:t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2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1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9 апреля 2025 г.                                                                                                № 6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  <w:t>д. Стрелецкая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ёта об исполнении бюджета Стрелецкого сельского поселения за 3 месяца 2025 года.</w:t>
      </w:r>
    </w:p>
    <w:p>
      <w:pPr>
        <w:pStyle w:val="Normal"/>
        <w:tabs>
          <w:tab w:val="clear" w:pos="709"/>
          <w:tab w:val="left" w:pos="18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5 статьи 264,2 Бюджетного кодекса Российской Федерации, рассмотрев данные об исполнении бюджета сельского поселения,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1.Утвердить отчёт об исполнении бюджета администрации Стрелецкого сельского поселения за 3 месяцев 2025 года: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доходам в сумме - 1219,1 тыс.рублей,       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в сумме – 988,8 тыс.рублей.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со следующими показателями: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-по доходам бюджета за 3 месяца 2025 года, согласно приложения №1 к настоящему постановлению;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>-по распределению бюджетных ассигнований по разделам и подразделам классификации расходов бюджета за 3 месяца 2025 года, согласно приложения №2к  настоящему постановлению;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 xml:space="preserve">- по распределению бюджетных ассигнований по разделам и подразделам, целевым статьям и видам классификации расходов бюджета расходов бюджета за 3 месяца 2025 года, согласно приложения №3 к настоящему постановлению; 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аспределению бюджетных ассигнований по ведомственной структуре, разделам и подразделам, целевым статьям и видам классификации расходов бюджета расходов бюджета за 3 месяца 2025 года, согласно приложения №4 к настоящему постановлению; </w:t>
      </w:r>
    </w:p>
    <w:p>
      <w:pPr>
        <w:pStyle w:val="Normal"/>
        <w:tabs>
          <w:tab w:val="clear" w:pos="709"/>
          <w:tab w:val="left" w:pos="1220" w:leader="none"/>
        </w:tabs>
        <w:jc w:val="both"/>
        <w:rPr/>
      </w:pPr>
      <w:r>
        <w:rPr>
          <w:sz w:val="28"/>
          <w:szCs w:val="28"/>
        </w:rPr>
        <w:t>2. Резервный фонд за 3 месяца 2025 года не расходовался</w:t>
      </w:r>
    </w:p>
    <w:p>
      <w:pPr>
        <w:pStyle w:val="Normal"/>
        <w:tabs>
          <w:tab w:val="clear" w:pos="709"/>
          <w:tab w:val="left" w:pos="1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Бухгалтеру сельского поселения Шалыгиной Т.И. направить отчёт об исполнении бюджета за 3 месяца 2025 года в Стрелецкий сельский совет народных депутатов.</w:t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4. Данное Постановление обнародовать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данного Постановления оставляю за собой.</w:t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840" w:leader="none"/>
        </w:tabs>
        <w:jc w:val="both"/>
        <w:rPr/>
      </w:pPr>
      <w:r>
        <w:rPr>
          <w:sz w:val="28"/>
          <w:szCs w:val="28"/>
        </w:rPr>
        <w:t>Глава  администрации                                                                             В.П.Чупахин</w:t>
      </w:r>
    </w:p>
    <w:sectPr>
      <w:type w:val="nextPage"/>
      <w:pgSz w:w="11906" w:h="16838"/>
      <w:pgMar w:left="1134" w:right="1134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3:03:00Z</dcterms:created>
  <dc:creator>Бух</dc:creator>
  <dc:description/>
  <cp:keywords/>
  <dc:language>en-US</dc:language>
  <cp:lastModifiedBy>UserPK</cp:lastModifiedBy>
  <cp:lastPrinted>2025-04-07T14:00:00Z</cp:lastPrinted>
  <dcterms:modified xsi:type="dcterms:W3CDTF">2025-04-09T20:26:00Z</dcterms:modified>
  <cp:revision>43</cp:revision>
  <dc:subject/>
  <dc:title>                                    Р О С С И Й С К А Я  Ф Е Д Е Р А Ц И Я                                                </dc:title>
</cp:coreProperties>
</file>