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3» октября 2025 г.                    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б изменении наименования </w:t>
      </w:r>
      <w:r>
        <w:rPr>
          <w:sz w:val="28"/>
          <w:szCs w:val="28"/>
        </w:rPr>
        <w:t>муниципального казенного учреждения «Центр культурного и библиотечного обслуживания населения Кривчиковского сельского поселения» и внесении изменений в Устав муниципального казенного учреждения «Центр культурного и библиотечного обслуживания населения Кривчиковского сельского поселения»</w:t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законодательством Российской Федерации, с целью актуализации нормативно-правовых актов администрации Кривчиковского сельского поселения Кромского района Орловской области, постановляю:</w:t>
      </w:r>
    </w:p>
    <w:p>
      <w:pPr>
        <w:pStyle w:val="NoSpacing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менить в постановлении администрации Кривчиковского сельского поселения от 31.10.2012 года № 75 «О создании  Муниципального казенного учреждения «Центр культурного и библиотечного обслуживания населения Кривчиковского сельского поселения» наименование Муниципального казенного учреждения «Центр культурного и библиотечного обслуживания населения Кривчиковского сельского поселения» на «Муниципальное казенное учреждение «Культурно-досуговый центр Кривчиковского сельского поселения Кромского района Орловской области».</w:t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изменение в Устав Муниципального казенного учреждения «Центр культурного и библиотечного обслуживания населения Кривчиковского сельского поселения» согласно приложения к постановлению.</w:t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иректору Муниципального казенного учреждения «Центр культурного и библиотечного обслуживания населения Кривчиковского сельского поселения» (Зубкова Н.Ф.) зарегистрировать внесенные изменения в Устав в установленные законом порядки до 01 ноября 2025 года.</w:t>
      </w:r>
    </w:p>
    <w:p>
      <w:pPr>
        <w:pStyle w:val="NoSpacing"/>
        <w:jc w:val="both"/>
        <w:rPr/>
      </w:pPr>
      <w:r>
        <w:rPr>
          <w:sz w:val="28"/>
          <w:szCs w:val="28"/>
          <w:lang w:val="ru-RU"/>
        </w:rPr>
        <w:t>4. Опубликовать настоящее постановл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adm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kro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ивчиковского</w:t>
      </w:r>
    </w:p>
    <w:p>
      <w:pPr>
        <w:pStyle w:val="NoSpacing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А.В. Хох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rFonts w:ascii="Arial" w:hAnsi="Arial" w:eastAsia="Calibri" w:cs="Arial"/>
      <w:color w:val="332E2D"/>
      <w:spacing w:val="2"/>
      <w:sz w:val="24"/>
      <w:szCs w:val="24"/>
      <w:lang w:val="ru-RU" w:bidi="ar-SA"/>
    </w:rPr>
  </w:style>
  <w:style w:type="character" w:styleId="NoSpacingChar">
    <w:name w:val="No Spacing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NoSpacing">
    <w:name w:val="No Spacing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2:49:00Z</dcterms:created>
  <dc:creator>User</dc:creator>
  <dc:description/>
  <cp:keywords/>
  <dc:language>en-US</dc:language>
  <cp:lastModifiedBy>Иванов Иван</cp:lastModifiedBy>
  <dcterms:modified xsi:type="dcterms:W3CDTF">2025-10-26T05:34:00Z</dcterms:modified>
  <cp:revision>5</cp:revision>
  <dc:subject/>
  <dc:title/>
</cp:coreProperties>
</file>