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 октября 2024 года                                                           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ивчиковского сельского поселения за 9 месяцев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бюджетном процессе в Кривчиковском сельском поселен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Кривчиковского сельского поселения за 9 месяцев 2024 года по доходам в сумме 1827918,92 руб., по расходам в сумме 1737720,97 руб. с профицитом 90197,95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9 месяцев 2024 года по основным источникам согласно приложению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за 9 месяцев 2024 года согласно приложению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9 месяцев 2024 года согласно приложению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9 месяцев 2024 года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Выделенные бюджетные ассигнования по полномочиям за 1 полугодие 2024 года использовалис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очистку дорог от снега - 102960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на окашивание – 32000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 на ремонт памятников – 4200,00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выплата при пожаре – 50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онтейнеров – 500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мемориальной таблички – 11251,97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 w:val="28"/>
          <w:szCs w:val="28"/>
        </w:rPr>
        <w:t>Глава Кривчиковского сельского поселения                                  А.В. Хохл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9:00Z</dcterms:created>
  <dc:creator>User</dc:creator>
  <dc:description/>
  <cp:keywords/>
  <dc:language>en-US</dc:language>
  <cp:lastModifiedBy>Lenovo_300</cp:lastModifiedBy>
  <cp:lastPrinted>2023-03-14T09:25:00Z</cp:lastPrinted>
  <dcterms:modified xsi:type="dcterms:W3CDTF">2024-10-24T18:47:00Z</dcterms:modified>
  <cp:revision>55</cp:revision>
  <dc:subject/>
  <dc:title/>
</cp:coreProperties>
</file>