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ховского сельского поселения  Кромского района Орловской области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</w:rPr>
        <w:t>14   от  02.04.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1-й квартал 2025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5,7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,4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2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35,7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4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0"/>
              </w:rPr>
              <w:t>5,2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5,7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,4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2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,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0"/>
              </w:rPr>
              <w:t>17,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18,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25,22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09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Accountant</cp:lastModifiedBy>
  <cp:lastPrinted>2024-05-29T12:49:00Z</cp:lastPrinted>
  <dcterms:modified xsi:type="dcterms:W3CDTF">2025-04-15T09:44:00Z</dcterms:modified>
  <cp:revision>283</cp:revision>
  <dc:subject/>
  <dc:title>Приложение 12 </dc:title>
</cp:coreProperties>
</file>