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 августа 2024 г         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Бельдяжского сельского поселения за 1 полугодие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Бельдяж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Бельдяжского сельского поселения за 1 полугодие 2024 года по доходам в сумме 1729823,37 руб., по расходам в сумме 1691648,43 руб. с профицитом 38174,94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1 полугодие 2024 года по основным источникам согласно приложению №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1 полугодие 2024 года согласно приложению №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1 полугодие 2024 года согласно приложению №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1 полугодие 2024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ыделенные бюджетные ассигнования по полномочиям за 1 полугодие 2024 года использова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чистку дорог от снега - в сумме 263219,69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грейдирование – 420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кашивание – 38739,2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борудование контейнерной площадки – 32885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ельдяжского сельского поселения                                     Д.Г. Петр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Иванов Иван</cp:lastModifiedBy>
  <cp:lastPrinted>2020-05-20T11:23:00Z</cp:lastPrinted>
  <dcterms:modified xsi:type="dcterms:W3CDTF">2024-08-12T18:34:00Z</dcterms:modified>
  <cp:revision>28</cp:revision>
  <dc:subject/>
  <dc:title/>
</cp:coreProperties>
</file>