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МСКОГО РАЙОНА ОРЛ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РОСЬ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4.2016 г.                                          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орось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 Короськовского сельского поселения Кром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Короськовского сельского Совета народных депутатов от 25.04.2016 г. № 45-1 с/с  «Об утверждении Положения о порядке формирования, ведения и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 для предоставления 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ь в перечень муниципального имущества Короськовского сельского поселения Кром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едвижимое имущество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ороськовского с/п                                            А.А.Савости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3:00Z</dcterms:created>
  <dc:creator>user</dc:creator>
  <dc:description/>
  <cp:keywords/>
  <dc:language>en-US</dc:language>
  <cp:lastModifiedBy>mitin</cp:lastModifiedBy>
  <cp:lastPrinted>2018-12-26T14:51:00Z</cp:lastPrinted>
  <dcterms:modified xsi:type="dcterms:W3CDTF">2020-08-25T07:38:00Z</dcterms:modified>
  <cp:revision>11</cp:revision>
  <dc:subject/>
  <dc:title>РОССИЙСКАЯ   ФЕДЕРАЦИЯ</dc:title>
</cp:coreProperties>
</file>