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роськовского сельского поселения Кром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ловской области № 43 от 26 .04.2016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имущества Короськовского сельского поселения Кромского района Орлов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5"/>
        <w:gridCol w:w="1971"/>
        <w:gridCol w:w="1349"/>
        <w:gridCol w:w="1518"/>
        <w:gridCol w:w="1254"/>
        <w:gridCol w:w="1972"/>
        <w:gridCol w:w="2301"/>
        <w:gridCol w:w="2397"/>
      </w:tblGrid>
      <w:tr>
        <w:trPr>
          <w:trHeight w:val="1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иму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ъекта муниципальной собствен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, 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аренд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использование арендуемого имущест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, основание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я сведений в переч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, основание исключения сведений из перечня</w:t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ловская область, Кромской район, Короськовское сельское поселение, д.  Макеево д.74-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3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л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нима-тельская  деятельност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Короськовского сельского поселения Кромского района Орловской области от 26.04.2016 № 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1:00Z</dcterms:created>
  <dc:creator>user</dc:creator>
  <dc:description/>
  <cp:keywords/>
  <dc:language>en-US</dc:language>
  <cp:lastModifiedBy>user</cp:lastModifiedBy>
  <dcterms:modified xsi:type="dcterms:W3CDTF">2016-04-25T08:29:00Z</dcterms:modified>
  <cp:revision>6</cp:revision>
  <dc:subject/>
  <dc:title>Приложение к Постановлению администрации</dc:title>
</cp:coreProperties>
</file>