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5  » апрел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Стрелецкого сельского поселения Кромского района Орловской области, в лице Главы Стрелецкого о сельского поселения Кромского района Орловской области Чеботарева Евгения Дмитриевича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1 апреля 2024 года №201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2 апреля 2024 года №5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5 апрел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Е.Д. Чеботаре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5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0"/>
        <w:gridCol w:w="1474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,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4-08T09:25:00Z</cp:lastPrinted>
  <dcterms:modified xsi:type="dcterms:W3CDTF">2024-04-08T05:25:00Z</dcterms:modified>
  <cp:revision>134</cp:revision>
  <dc:subject/>
  <dc:title>СОГЛАШЕНИЕ</dc:title>
</cp:coreProperties>
</file>