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3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Кутафин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8 » но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Кутафинского сельского поселения Кромского района Орловской области, в лице Главы Кутафинского сельского поселения   Кромского 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пова Дмитрия Юрьевича, действующего на основании Устава Кутафин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Кутафинс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утаф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утаф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0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 дополнительной классификации 3140 на основании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утафин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утафин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утафин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утафин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тафин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6, Орловская область, Кромской район, с.Кутафи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утафинского сельского поселения Кромского района Орловской области                 л/с  0454301810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39 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3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Кутафин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 М.Н.Черных 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1-15T10:14:00Z</cp:lastPrinted>
  <dcterms:modified xsi:type="dcterms:W3CDTF">2024-11-15T07:24:00Z</dcterms:modified>
  <cp:revision>376</cp:revision>
  <dc:subject/>
  <dc:title>СОГЛАШЕНИЕ</dc:title>
</cp:coreProperties>
</file>