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17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Бельдяж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«25» апрел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Бельдяжского сельского поселения Кромского района Орловской области, в лице Главы Бельдяжского сельского поселения   Кромского  района Орловской области Петрухина Дмитрия Генадьевича, действующего на основании Устава Бельдяж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1.1. Предметом Соглашения является предоставление из бюджета </w:t>
      </w:r>
      <w:r>
        <w:rPr>
          <w:rStyle w:val="1"/>
          <w:color w:val="000000"/>
          <w:szCs w:val="28"/>
        </w:rPr>
        <w:t xml:space="preserve">муниципального образования Кромской  район </w:t>
      </w:r>
      <w:r>
        <w:rPr>
          <w:szCs w:val="28"/>
        </w:rPr>
        <w:t xml:space="preserve"> Орловской области в 2024 году бюджету Бельдяжского сельского поселения Кромского района Орловской области иного межбюджетного трансферта на проведение проверки достоверности определения сметной стоимости по объекту «</w:t>
      </w:r>
      <w:r>
        <w:rPr/>
        <w:t>Благоустройство воинских захоронений, находящихся на территории Бельдяжского сельского поселения»</w:t>
      </w:r>
      <w:r>
        <w:rPr>
          <w:szCs w:val="28"/>
        </w:rPr>
        <w:t xml:space="preserve">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>иной межбюджетный трансферт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 из бюджета муниципального образования Кромской  район Орловской области в бюджет Бельд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 на единый счет бюджета Бельд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Style12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4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 314 1403 8500080250 540 на основании  предоставленной заявки с приложением подтверждающих документов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7"/>
          <w:szCs w:val="27"/>
        </w:rPr>
        <w:t xml:space="preserve">        </w:t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Бельдяж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Бельд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Бельд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ых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Бельдяж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ельд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05, Орловская область, Кромской район,  с. Бельдяжки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Бельдяжского сельского поселения Кромского района Орловской области                        л/с  0454301834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0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МО  5462540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Бельдяж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Д.Г.Петрухин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5-08T08:58:00Z</cp:lastPrinted>
  <dcterms:modified xsi:type="dcterms:W3CDTF">2024-05-08T04:58:00Z</dcterms:modified>
  <cp:revision>360</cp:revision>
  <dc:subject/>
  <dc:title>СОГЛАШЕНИЕ</dc:title>
</cp:coreProperties>
</file>