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ГЛАШЕНИЕ №1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Шах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18» июн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Шаховского сельского поселения Кромского района Орловской области, в лице Главы Шаховского сельского поселения   Кромского  района Орловской области Кузнецова Андрея Викторовича, действующего на основании Устава Шах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 распоряжения администрации Кромского района Орловской области от 17 июня 2024 года            № 112-р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 Орловской области в 2024 году бюджету Шаховского сельского поселения Кромского района Орловской области иного межбюджетного трансферта на спиливание дерева в д.Легоща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>иной межбюджетный трансферт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 из бюджета муниципального образования Кромской  район Орловской области в бюджет Ша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 на единый счет бюджета Ша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9886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314 1403 8500080250 540 на основании  предоставленной заявки с приложением подтверждающих документов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Шах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Шах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Шах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Шах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08 Орловская область, Кромской район, д.Улья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Шаховского сельского поселения Кромского района Орловской области                 л/с  0454301828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60 ;  КПП 571401001</w:t>
            </w:r>
          </w:p>
          <w:p>
            <w:pPr>
              <w:pStyle w:val="Normal"/>
              <w:ind w:firstLine="47"/>
              <w:rPr>
                <w:szCs w:val="28"/>
              </w:rPr>
            </w:pPr>
            <w:r>
              <w:rPr>
                <w:szCs w:val="28"/>
              </w:rPr>
              <w:t>казначейский счет 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5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Шах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 А.В.Кузнец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6-18T12:05:00Z</cp:lastPrinted>
  <dcterms:modified xsi:type="dcterms:W3CDTF">2024-06-18T08:05:00Z</dcterms:modified>
  <cp:revision>365</cp:revision>
  <dc:subject/>
  <dc:title>СОГЛАШЕНИЕ</dc:title>
</cp:coreProperties>
</file>