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7"/>
          <w:szCs w:val="27"/>
        </w:rPr>
        <w:t xml:space="preserve">  </w:t>
      </w:r>
      <w:r>
        <w:rPr>
          <w:szCs w:val="28"/>
        </w:rPr>
        <w:t>СОГЛАШЕНИЕ №1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муниципального образования Кромской  район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2024 году бюджету Кривчико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«25» апреля 202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одной стороны, и </w:t>
      </w:r>
      <w:r>
        <w:rPr>
          <w:rFonts w:cs="Times New Roman" w:ascii="Times New Roman" w:hAnsi="Times New Roman"/>
          <w:sz w:val="28"/>
          <w:szCs w:val="28"/>
        </w:rPr>
        <w:t>администрация Кривчиковского сельского поселения Кромского района Орловской области, в лице Главы Кривчиковского сельского поселения   Кромского  района Орловской области Хохлова Андрея Владимировича, действующего на основании Устава Кривчико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2 декабря 2023 года  №22-1 рс «О районном бюджете на 2024 год и на плановый период 2025 и 2026 годов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мет Соглашения</w:t>
      </w:r>
    </w:p>
    <w:p>
      <w:pPr>
        <w:pStyle w:val="Normal"/>
        <w:ind w:left="1069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1. Предметом Соглашения является предоставление из бюджета </w:t>
      </w:r>
      <w:r>
        <w:rPr>
          <w:rStyle w:val="1"/>
          <w:color w:val="000000"/>
          <w:szCs w:val="28"/>
        </w:rPr>
        <w:t xml:space="preserve">муниципального образования Кромской  район Орловской области </w:t>
      </w:r>
      <w:r>
        <w:rPr>
          <w:szCs w:val="28"/>
        </w:rPr>
        <w:t>в 2024 году бюджету Кривчиковского сельского поселения Кромского района Орловской области иного межбюджетного трансферта на выплату единовременной материальной помощи Двояк Елене Владимировне, в связи с пожаром произошедшим 23 марта 2024 года в жилом доме, расположенным по адресу: Орловская область, Кромской район, Кривчиковское сельское поселение, с.Кривчиково, д.175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>2.1.1.</w:t>
      </w:r>
      <w:r>
        <w:rPr>
          <w:rStyle w:val="1"/>
          <w:color w:val="000000"/>
          <w:szCs w:val="28"/>
        </w:rPr>
        <w:t xml:space="preserve">Перечисляет </w:t>
      </w:r>
      <w:r>
        <w:rPr>
          <w:szCs w:val="28"/>
        </w:rPr>
        <w:t>иной межбюджетный трансферт</w:t>
      </w:r>
      <w:r>
        <w:rPr>
          <w:rStyle w:val="1"/>
          <w:color w:val="000000"/>
          <w:szCs w:val="28"/>
        </w:rPr>
        <w:t xml:space="preserve"> из бюджета муниципального образования Кромской  район Орловской области в бюджет Кривчиковского </w:t>
      </w:r>
      <w:r>
        <w:rPr>
          <w:szCs w:val="28"/>
        </w:rPr>
        <w:t>сельского поселения Кромского района Орловской области</w:t>
      </w:r>
      <w:r>
        <w:rPr>
          <w:rStyle w:val="1"/>
          <w:color w:val="000000"/>
          <w:szCs w:val="28"/>
        </w:rPr>
        <w:t xml:space="preserve"> на единый счет бюджета Кривчиковского </w:t>
      </w:r>
      <w:r>
        <w:rPr>
          <w:szCs w:val="28"/>
        </w:rPr>
        <w:t>сельского поселения Кромского района Орловской области</w:t>
      </w:r>
      <w:r>
        <w:rPr>
          <w:rStyle w:val="1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szCs w:val="28"/>
        </w:rPr>
        <w:t>в сумме 50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    314 1403 8500080250 540 на основании  предоставленной заявки с приложением подтверждающих докумен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Кривчиков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 непредставление отчета об использовании иного межбюджетного 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и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ых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Кривчик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Кривчик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ых иного межбюджетного трансферта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ab/>
        <w:t xml:space="preserve">2.2.2. Представляет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ю к настоящему Соглашению, не позднее 5 числа месяца, следующего за отчетным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Кривчико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4 года,</w:t>
      </w:r>
      <w:r>
        <w:rPr>
          <w:szCs w:val="28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ивчи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412, Орловская область, Кромской район, с. Кривчиков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Кривчиковского сельского поселения Кромского района Орловской области л/с  0454301807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480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ий счет 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ConsPlusNormal"/>
              <w:widowControl/>
              <w:ind w:hanging="102"/>
              <w:rPr/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ловской области г.Оре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МО  5462542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Кривчик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 А.В.Хохлов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П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ого межбюджетного трансфе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4-05-08T08:42:00Z</cp:lastPrinted>
  <dcterms:modified xsi:type="dcterms:W3CDTF">2024-05-08T04:42:00Z</dcterms:modified>
  <cp:revision>364</cp:revision>
  <dc:subject/>
  <dc:title>СОГЛАШЕНИЕ</dc:title>
</cp:coreProperties>
</file>