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Кривч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Кривчиковского сельского поселения Кромского района Орловской области, в лице Главы Кривчиковского сельского поселения   Кромского  района Орловской области Хохлова Андрея Владимировича, действующего на основании Устава Кривчик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Кривчиков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Кривчик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Кривчик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Кривч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Кривч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Кривч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Кривчик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412, Орловская область, Кромской район, с. Кривчиков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Кривчиковского сельского поселения Кромского района Орловской области л/с  0454301807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480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546254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Кривч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 А.В.Хохло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П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34:00Z</cp:lastPrinted>
  <dcterms:modified xsi:type="dcterms:W3CDTF">2024-04-23T09:37:00Z</dcterms:modified>
  <cp:revision>391</cp:revision>
  <dc:subject/>
  <dc:title>СОГЛАШЕНИЕ</dc:title>
</cp:coreProperties>
</file>