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СОГЛАШЕНИЕ № 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из бюджета муниципального образования Кромской рай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ловской области в 2024 году бюджету Бельд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        « 25 » января 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Бельдяжского сельского поселения Кромского района Орловской области, в лице Главы Бельдяжского сельского поселения   Кромского  района Орловской области Петрухина Дмитрия Генадьевича, действующего на основании Устава Бельдяжского сельского поселения Кромского района Орловской области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22-1 рс «О районном бюджете на 2024 год и на плановый период 2025 и 2026 годов», постановления администрации Кромского района Орловской области от 8 декабря 2023 года № 873 "Об утверждении муниципальной программы «Сохранение и восстановление военно-мемориальных объектов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Предметом настоящего Соглашения является предоставление из бюджета муниципального образования Кромской район Орловской области в 2024 году бюджету Бельдяжского сельского поселения Кромского района Орловской области иного межбюджетного трансферта  на в</w:t>
      </w:r>
      <w:r>
        <w:rPr>
          <w:sz w:val="26"/>
          <w:szCs w:val="26"/>
          <w:lang w:eastAsia="en-US"/>
        </w:rPr>
        <w:t xml:space="preserve">осстановление, благоустройство и ремонт  воинских захоронений, установку новых памятных знаков и плит с именами погибших военнослужащих в годы Великой Отечественной войны 1941-1945 годы </w:t>
      </w:r>
      <w:r>
        <w:rPr>
          <w:sz w:val="26"/>
          <w:szCs w:val="26"/>
        </w:rPr>
        <w:t>в целях достижения результатов мероприятий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 по коду бюджетной классификации расходов 314 0801 21100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990 540 аналитическому коду 24-52990-00000-00000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1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1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бюджет </w:t>
      </w:r>
      <w:r>
        <w:rPr>
          <w:sz w:val="26"/>
          <w:szCs w:val="26"/>
        </w:rPr>
        <w:t>Бельдяж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 на единый счет бюджета </w:t>
      </w:r>
      <w:r>
        <w:rPr>
          <w:sz w:val="26"/>
          <w:szCs w:val="26"/>
        </w:rPr>
        <w:t>Бельдяж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11251 (одиннадцать тысяч двести пятьдесят один) рубль 97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администрации Бельдяж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установление факта нецелевого использования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>-непредставление отчета об использовании иного межбюджетного    трансферта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Бельд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Бельд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1 к настоящему Соглашению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, по форме согласно приложению № 2 к настоящему Соглашению, не позднее 25 декабр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 по мероприятиям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в соответствии с приложением № 3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Бельдяж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4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Бельд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205, Орловская область, Кромской район, с. Бельдяж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Бельдяжского сельского поселения Кромского района Орловской области л/с  0454301834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507; КПП 57140100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 5462540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Бельдяжского сельского поселения Кромского 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</w:t>
            </w:r>
            <w:r>
              <w:rPr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Д.Г.Петрухин 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ь (должность)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2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4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797"/>
        <w:gridCol w:w="1647"/>
        <w:gridCol w:w="3093"/>
      </w:tblGrid>
      <w:tr>
        <w:trPr>
          <w:trHeight w:val="679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олжность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caps/>
          <w:sz w:val="26"/>
          <w:szCs w:val="26"/>
        </w:rPr>
        <w:t>М.П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 3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2835"/>
        <w:gridCol w:w="2795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использования иного межбюджетного трансфе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1.12.20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2390" w:leader="none"/>
        </w:tabs>
        <w:rPr>
          <w:rStyle w:val="Emphasis"/>
          <w:sz w:val="2"/>
          <w:szCs w:val="2"/>
        </w:rPr>
      </w:pPr>
      <w:r>
        <w:rPr>
          <w:caps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4-23T13:25:00Z</cp:lastPrinted>
  <dcterms:modified xsi:type="dcterms:W3CDTF">2024-04-23T09:26:00Z</dcterms:modified>
  <cp:revision>384</cp:revision>
  <dc:subject/>
  <dc:title>СОГЛАШЕНИЕ</dc:title>
</cp:coreProperties>
</file>