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3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Корось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8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Короськовского сельского поселения Кромского района Орловской области, в лице Главы Короськовского сельского поселения Кромского  района Орловской области Савостикова Александра Александровича, действующего на основании Устава Корос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       № 22-1 рс «О районном бюджете на 2024 год и на плановый период 2025 и 2026 годов»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Коросько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орос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орось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орос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орос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орос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орос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рос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5, Орловская область, Кромской район, с. Корось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ороськовского сельского поселения Кромского района Орловской области л/с  045430180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85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орос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А.А.Савостиков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1:12:00Z</cp:lastPrinted>
  <dcterms:modified xsi:type="dcterms:W3CDTF">2024-11-15T08:14:00Z</dcterms:modified>
  <cp:revision>375</cp:revision>
  <dc:subject/>
  <dc:title>СОГЛАШЕНИЕ</dc:title>
</cp:coreProperties>
</file>