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ОГЛАШЕНИЕ №18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муниципального образования Кромской район </w:t>
      </w:r>
      <w:r>
        <w:rPr>
          <w:rFonts w:cs="Times New Roman" w:ascii="Times New Roman" w:hAnsi="Times New Roman"/>
          <w:sz w:val="28"/>
          <w:szCs w:val="28"/>
        </w:rPr>
        <w:t xml:space="preserve">Орловской области в 2024 году бюджету Бельдяж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«18» июн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Бельдяжского сельского поселения Кромского района Орловской области, в лице Главы Бельдяжского сельского поселения   Кромского  района Орловской области Петрухина Дмитрия Генадьевича, действующего на основании Устава Бельдяж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 распоряжения администрации Кромского района Орловской области от                   17 июня 2024 года № 112-р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1.1.Предметом Соглашения является предоставление из бюджета </w:t>
      </w:r>
      <w:r>
        <w:rPr>
          <w:rStyle w:val="1"/>
          <w:color w:val="000000"/>
          <w:szCs w:val="28"/>
        </w:rPr>
        <w:t xml:space="preserve">муниципального образования Кромской  район </w:t>
      </w:r>
      <w:r>
        <w:rPr>
          <w:szCs w:val="28"/>
        </w:rPr>
        <w:t xml:space="preserve"> Орловской области в 2024 году бюджету Бельдяжского сельского поселения Кромского района Орловской области иного межбюджетного трансферта на разработку проекта Паспорта обеспечения транспортной безопасности объекта транспортной инфраструктуры «Мост через реку Тишинка», подготовку работников входящих в состав сил обеспечения транспортной безопасности по программе «Повышение квалификации сил обеспечения транспортной безопасности», проведение проверки аттестуемых лиц в целях аттестации сил обеспечения транспортной безопасности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Style12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>иной межбюджетный трансферт</w:t>
      </w:r>
      <w:r>
        <w:rPr>
          <w:rStyle w:val="Style12"/>
          <w:rFonts w:cs="Times New Roman" w:ascii="Times New Roman" w:hAnsi="Times New Roman"/>
          <w:color w:val="000000"/>
          <w:szCs w:val="28"/>
        </w:rPr>
        <w:t xml:space="preserve"> из бюджета муниципального образования Кромской  район Орловской области в бюджет Бельд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Style12"/>
          <w:rFonts w:cs="Times New Roman" w:ascii="Times New Roman" w:hAnsi="Times New Roman"/>
          <w:color w:val="000000"/>
          <w:szCs w:val="28"/>
        </w:rPr>
        <w:t xml:space="preserve"> на единый счет бюджета Бельд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Style12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75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 314 1403 8500080250 540 на основании  предоставленной заявки с приложением подтверждающих документов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Бельдяж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 непредставление отчета об использовании иного межбюджетного 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Бельдяж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Бельдяж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ых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Бельдяж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ельд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05, Орловская область, Кромской район,  с. Бельдяжки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Бельдяжского сельского поселения Кромского района Орловской области                        л/с  0454301834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07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МО  5462540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Бельдяж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Д.Г.Петрухин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9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6-18T12:00:00Z</cp:lastPrinted>
  <dcterms:modified xsi:type="dcterms:W3CDTF">2024-06-18T08:00:00Z</dcterms:modified>
  <cp:revision>364</cp:revision>
  <dc:subject/>
  <dc:title>СОГЛАШЕНИЕ</dc:title>
</cp:coreProperties>
</file>