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 w:val="24"/>
          <w:szCs w:val="24"/>
        </w:rPr>
        <w:t xml:space="preserve">  </w:t>
      </w:r>
      <w:r>
        <w:rPr>
          <w:szCs w:val="28"/>
        </w:rPr>
        <w:t>СОГЛАШЕНИЕ №29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из бюджета муниципального образования Кромской  район Орловской области в 2024 году бюджету Шаховского сельского поселения   Кромского района Орловской области иного межбюджетного трансферта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. Кромы</w:t>
        <w:tab/>
        <w:tab/>
        <w:t xml:space="preserve">    </w:t>
        <w:tab/>
        <w:t xml:space="preserve">                                                 «14 » октября 2024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Кромского района  Орловской области, </w:t>
      </w:r>
      <w:r>
        <w:rPr>
          <w:rFonts w:cs="Times New Roman" w:ascii="Times New Roman" w:hAnsi="Times New Roman"/>
          <w:sz w:val="28"/>
          <w:szCs w:val="28"/>
        </w:rPr>
        <w:t>в лице временно исполняющего обязанности Главы Кромского района Орловской области Дёмина Павла Александровича</w:t>
      </w:r>
      <w:r>
        <w:rPr>
          <w:rFonts w:cs="Times New Roman" w:ascii="Times New Roman" w:hAnsi="Times New Roman"/>
          <w:color w:val="000000"/>
          <w:sz w:val="28"/>
          <w:szCs w:val="28"/>
        </w:rPr>
        <w:t>, действующего на основании распоряжения администрации Кромского района Орл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от 13.09.2024 года    №166-р/л с одной стороны, и администрация Шаховского сельского поселения Кромского района Орловской области, в лице Главы Шаховского сельского поселения Кромского  района Орловской области Кузнецова Андрея Викторовича, действующего на основании Устава Шаховского сельского поселения Кромского района Орловской област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другой стороны,</w:t>
      </w:r>
      <w:r>
        <w:rPr>
          <w:rFonts w:cs="Times New Roman" w:ascii="Times New Roman" w:hAnsi="Times New Roman"/>
          <w:sz w:val="28"/>
          <w:szCs w:val="28"/>
        </w:rPr>
        <w:t xml:space="preserve"> совместно именуемые в дальнейшем «Стороны», на основании  решения  Кромского районного Совета народных депутатов от 22 декабря 2023 года  № 22-1 рс «О районном бюджете на 2024 год и на плановый период 2025 и 2026 годов», распоряжения администрации Кромского района Орловской области от            10 октября 2024 года №183-р, заключили настоящее Соглашение о нижеследующе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 Предмет Соглашения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 xml:space="preserve">1.1. Предметом Соглашения является предоставление из бюджета муниципального образования Кромской  район Орловской области в 2024 году бюджету Шаховского сельского поселения Кромского района Орловской области иного межбюджетного трансферта на решение вопросов местного значения. 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 Обязательства Сторон</w:t>
      </w:r>
    </w:p>
    <w:p>
      <w:pPr>
        <w:pStyle w:val="TextBody"/>
        <w:ind w:firstLine="720"/>
        <w:jc w:val="center"/>
        <w:rPr/>
      </w:pPr>
      <w:r>
        <w:rPr>
          <w:b/>
          <w:szCs w:val="28"/>
        </w:rPr>
        <w:t>2.1. Администрация Кромского района Орловской области:</w:t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Перечисляет </w:t>
      </w:r>
      <w:r>
        <w:rPr>
          <w:rFonts w:cs="Times New Roman" w:ascii="Times New Roman" w:hAnsi="Times New Roman"/>
          <w:sz w:val="28"/>
          <w:szCs w:val="28"/>
        </w:rPr>
        <w:t xml:space="preserve">иной межбюджетный трансферт 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из бюджета муниципального образования Кромской  район Орловской области в бюджет Шахов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Кромского района Орловской области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 на единый счет бюджета Шахов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Кромского района Орловской области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, открытый в Управление Федерального казначейства по Орлов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в сумме 24000 рублей 00 копеек, в соответствии со сводной бюджетной росписью районного бюджета, кассовым планом,  в  пределах утвержденных бюджетных ассигнований и  лимитов бюджетных обязательств на текущий финансовый год, по коду бюджетной классификации расходов      314 1403 8500080250 540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Осуществляет, совместно с органом муниципального финансового контроля Кромского района, контроль за целевым использованием иного межбюджетного трансферта путем проведения проверок представленных документов и отчетов.</w:t>
      </w:r>
    </w:p>
    <w:p>
      <w:pPr>
        <w:pStyle w:val="TextBody"/>
        <w:ind w:firstLine="709"/>
        <w:rPr/>
      </w:pPr>
      <w:r>
        <w:rPr>
          <w:szCs w:val="28"/>
        </w:rPr>
        <w:t>2.1.3. Вправе приостановить, прекратить или сократить предоставление иного межбюджетного трансферта администрации Шаховского сельского поселения Кромского района Орловской област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снованиями являются:</w:t>
      </w:r>
    </w:p>
    <w:p>
      <w:pPr>
        <w:pStyle w:val="TextBody"/>
        <w:ind w:firstLine="709"/>
        <w:rPr/>
      </w:pPr>
      <w:r>
        <w:rPr>
          <w:szCs w:val="28"/>
        </w:rPr>
        <w:t>-  установление факта нецелевого использования;</w:t>
      </w:r>
    </w:p>
    <w:p>
      <w:pPr>
        <w:pStyle w:val="TextBody"/>
        <w:ind w:firstLine="709"/>
        <w:rPr/>
      </w:pPr>
      <w:r>
        <w:rPr>
          <w:szCs w:val="28"/>
        </w:rPr>
        <w:t>-  непредставление отчета об использовании иного межбюджетного трансферта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непредставление документов, подтверждающих факт устранения</w:t>
      </w:r>
    </w:p>
    <w:p>
      <w:pPr>
        <w:pStyle w:val="TextBody"/>
        <w:ind w:firstLine="709"/>
        <w:rPr/>
      </w:pPr>
      <w:r>
        <w:rPr>
          <w:szCs w:val="28"/>
        </w:rPr>
        <w:t xml:space="preserve">   </w:t>
      </w:r>
      <w:r>
        <w:rPr>
          <w:szCs w:val="28"/>
        </w:rPr>
        <w:t>нарушений, в случае их установления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1.4. В случае установления факта нецелевого использования иного межбюджетного трансферта он подлежат возврату в течение 10 (десяти) рабочих дней с момента получения письменного уведомления о возврате иного межбюджетного трансферта, использованного не по целевому назначению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В случае невыполнения в установленный срок требований о возврате иного межбюджетного трансферта, администрация Кромского района Орловской области обеспечивает взыскание иного межбюджетного трансферта в соответствии с действующим законодательством Российской Федераци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2.</w:t>
      </w:r>
      <w:r>
        <w:rPr>
          <w:szCs w:val="28"/>
        </w:rPr>
        <w:t xml:space="preserve"> </w:t>
      </w:r>
      <w:r>
        <w:rPr>
          <w:b/>
          <w:szCs w:val="28"/>
        </w:rPr>
        <w:t>Администрация Шаховского сельского поселения                                        Кромского района Орловской области: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.2.1. Отражает в доходной части бюджета Шаховского сельского поселения Кромского района Орловской области поступившие средства, указанные в пункте 2.1.1. настоящего Соглашения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При получении уведомления о предоставлении субсидии, субвенции, иного межбюджетного трансферта, имеющего целевое назначение (код формы 0504320) вносит соответствующие изменения в сводную бюджетную роспись, предусматривающие увеличение местного бюджета на сумму предоставленного иного межбюджетного трансферта.</w:t>
      </w:r>
    </w:p>
    <w:p>
      <w:pPr>
        <w:pStyle w:val="Normal"/>
        <w:ind w:firstLine="709"/>
        <w:jc w:val="both"/>
        <w:rPr/>
      </w:pPr>
      <w:r>
        <w:rPr>
          <w:szCs w:val="28"/>
        </w:rPr>
        <w:tab/>
        <w:t xml:space="preserve">2.2.2. Представляет ежемесячно до 5 числа месяца, следующего за отчетным, в финансовый отдел администрации Кромского района Орловской области отчет об использовании иного межбюджетного трансферта, по форме согласно приложения к Соглашению. </w:t>
      </w:r>
    </w:p>
    <w:p>
      <w:pPr>
        <w:pStyle w:val="Normal"/>
        <w:ind w:firstLine="709"/>
        <w:jc w:val="both"/>
        <w:rPr/>
      </w:pPr>
      <w:r>
        <w:rPr>
          <w:szCs w:val="28"/>
        </w:rPr>
        <w:t>2.2.3.</w:t>
      </w:r>
      <w:r>
        <w:rPr>
          <w:szCs w:val="28"/>
          <w:lang w:val="en-US"/>
        </w:rPr>
        <w:t> </w:t>
      </w:r>
      <w:r>
        <w:rPr>
          <w:szCs w:val="28"/>
        </w:rPr>
        <w:t>Несет ответственность за нецелевое использование иного межбюджетного трансферта.</w:t>
      </w:r>
    </w:p>
    <w:p>
      <w:pPr>
        <w:pStyle w:val="TextBody"/>
        <w:rPr/>
      </w:pPr>
      <w:r>
        <w:rPr>
          <w:szCs w:val="28"/>
        </w:rPr>
        <w:tab/>
        <w:t>2.2.4.</w:t>
      </w:r>
      <w:r>
        <w:rPr>
          <w:b/>
          <w:szCs w:val="28"/>
          <w:lang w:val="en-US"/>
        </w:rPr>
        <w:t> </w:t>
      </w:r>
      <w:r>
        <w:rPr>
          <w:szCs w:val="28"/>
        </w:rPr>
        <w:t>Обеспечивает своевременность, полноту и достоверность представляемых документов и материалов, необходимых для реализации Соглашени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2.2.5. В случае изменения банковских реквизитов в течение 2 (двух) рабочих дней уведомляет финансовый отдел администрации Кромского района Орловской области путем направления соответствующего письменного извещени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2.2.6. Осуществляет возврат неиспользованного остатка иного межбюджетного трансферта по итогам года в соответствии с приказом финансового отдела администрации Кромского района Орловской обла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  <w:t>2.2.7. Дает согласие на осуществление финансовым отделом администрации Кромского района Орловской области и органом муниципального финансового контроля проверок соблюдения условий, целей и порядка предоставления иного межбюджетного трансферт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3. Ответственность Сторон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3.1. За неисполнение или ненадлежащее исполнение обязательств, вытекающих из настоящего Соглашения,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2. Администрация Шаховского сельского поселения Кромского района Орловской области несет ответственность, предусмотренную законодательством Российской Федерации за нецелевое использование предоставленных по настоящему Соглашению иного межбюджетного трансферта, непредставление отчетности, недостоверность сведений, содержащихся в документах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4. Порядок рассмотрения споров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4.1.Споры и разногласия, которые могут возникнуть между Сторонами при исполнении настоящего Соглашения, разрешаются путем переговоров </w:t>
        <w:br/>
        <w:t>с обязательным оформлением протокола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4.2.В случае невозможности такого урегулирования разногласия подлежат рассмотрению в Арбитражном суде Орловской области в установленном законодательством Российской Федерации порядке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5. Заключительные положения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5.1. Все изменения, дополнения и приложения к Соглашению действительны лишь в том случае, если они имеют ссылку на Соглашение, совершены в письменной форме и подписаны уполномоченными на то представителями обеих Сторон.</w:t>
      </w:r>
    </w:p>
    <w:p>
      <w:pPr>
        <w:pStyle w:val="TextBody"/>
        <w:ind w:firstLine="709"/>
        <w:rPr/>
      </w:pPr>
      <w:r>
        <w:rPr>
          <w:szCs w:val="28"/>
        </w:rPr>
        <w:t>5.2. Все приложения к Соглашению являются его неотъемлемыми частями.</w:t>
      </w:r>
    </w:p>
    <w:p>
      <w:pPr>
        <w:pStyle w:val="TextBodyIndent"/>
        <w:rPr>
          <w:szCs w:val="28"/>
        </w:rPr>
      </w:pPr>
      <w:r>
        <w:rPr>
          <w:szCs w:val="28"/>
        </w:rPr>
        <w:t>5.3.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szCs w:val="28"/>
        </w:rPr>
        <w:tab/>
        <w:t xml:space="preserve">5.4. Соглашение вступает в силу с момента его заключения представителями обеих Сторон и действует </w:t>
      </w:r>
      <w:r>
        <w:rPr>
          <w:color w:val="000000"/>
          <w:szCs w:val="28"/>
        </w:rPr>
        <w:t>по 31.12.2024 года,</w:t>
      </w:r>
      <w:r>
        <w:rPr>
          <w:szCs w:val="28"/>
        </w:rPr>
        <w:t xml:space="preserve"> в отношении пунктов 2.2.2, 2.2.6. – до полного исполнения Сторонами своих обязательств</w:t>
      </w:r>
      <w:r>
        <w:rPr>
          <w:color w:val="000000"/>
          <w:szCs w:val="28"/>
        </w:rPr>
        <w:t xml:space="preserve">.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6. Адреса и реквизиты Сторон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29956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4"/>
        <w:gridCol w:w="4820"/>
        <w:gridCol w:w="5159"/>
        <w:gridCol w:w="5159"/>
        <w:gridCol w:w="4623"/>
        <w:gridCol w:w="4891"/>
      </w:tblGrid>
      <w:tr>
        <w:trPr>
          <w:trHeight w:val="80" w:hRule="atLeast"/>
        </w:trPr>
        <w:tc>
          <w:tcPr>
            <w:tcW w:w="5304" w:type="dxa"/>
            <w:tcBorders/>
          </w:tcPr>
          <w:p>
            <w:pPr>
              <w:pStyle w:val="Footer"/>
              <w:ind w:left="175" w:hanging="0"/>
              <w:rPr>
                <w:szCs w:val="28"/>
              </w:rPr>
            </w:pPr>
            <w:r>
              <w:rPr>
                <w:szCs w:val="28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Cs w:val="28"/>
              </w:rPr>
            </w:pPr>
            <w:r>
              <w:rPr>
                <w:szCs w:val="28"/>
              </w:rPr>
              <w:t>района Орловской области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303200,  Орловская область,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Кромской район, пгт. Кромы,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пл. Освобождения, 1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Финансовый отдел администрации Кромского района Орловской области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(Финансовый отдел администрации Кромского района Орловской области л/с 03543017610)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ИНН 5714001954; КПП571401001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 xml:space="preserve">казначейский счет 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03231643546250005400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БАНКА РОССИИ//УФК п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 г.Орел</w:t>
            </w:r>
          </w:p>
          <w:p>
            <w:pPr>
              <w:pStyle w:val="Normal"/>
              <w:ind w:left="175" w:hanging="33"/>
              <w:rPr>
                <w:szCs w:val="28"/>
              </w:rPr>
            </w:pPr>
            <w:r>
              <w:rPr>
                <w:szCs w:val="28"/>
              </w:rPr>
              <w:t>БИК 015402901</w:t>
            </w:r>
          </w:p>
          <w:p>
            <w:pPr>
              <w:pStyle w:val="Normal"/>
              <w:ind w:hanging="142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ОКТМО 54625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Врио.Главы Кромского района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Орловской област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__________________П.А.Дёми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П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ахов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208 Орловская область, Кромской район, д.Ульяновк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ФК по Орловской област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Администрация Шаховского сельского поселения Кромского района Орловской области                 л/с  04543018280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5714004560 ;  КПП 571401001</w:t>
            </w:r>
          </w:p>
          <w:p>
            <w:pPr>
              <w:pStyle w:val="Normal"/>
              <w:ind w:firstLine="47"/>
              <w:rPr>
                <w:szCs w:val="28"/>
              </w:rPr>
            </w:pPr>
            <w:r>
              <w:rPr>
                <w:szCs w:val="28"/>
              </w:rPr>
              <w:t>казначейский счет  031006430000000154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ind w:hanging="10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БАНКА РОССИИ//УФК по</w:t>
            </w:r>
          </w:p>
          <w:p>
            <w:pPr>
              <w:pStyle w:val="ConsPlusNormal"/>
              <w:widowControl/>
              <w:ind w:hanging="102"/>
              <w:rPr/>
            </w:pPr>
            <w:r>
              <w:rPr>
                <w:rFonts w:eastAsia="Arial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ловской области г.Орел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 01540290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ТМО  54625458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а  Шаховского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__________________ А.В.Кузнецов</w:t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МП                                                            </w:t>
            </w:r>
          </w:p>
        </w:tc>
        <w:tc>
          <w:tcPr>
            <w:tcW w:w="5159" w:type="dxa"/>
            <w:tcBorders/>
          </w:tcPr>
          <w:p>
            <w:pPr>
              <w:pStyle w:val="Footer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59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3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4891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к Соглашению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ЧЕ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спользовании иных межбюджетных трансфер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муниципального образовани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01.______. 20____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(рублей, копеек)</w:t>
      </w:r>
    </w:p>
    <w:tbl>
      <w:tblPr>
        <w:tblW w:w="9921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369"/>
        <w:gridCol w:w="1525"/>
        <w:gridCol w:w="1386"/>
        <w:gridCol w:w="2583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, КБ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средств, предусмотренных в бюджете на      20___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ило средств из районного бюдже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ый расход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ок неиспользованных средств на 01.____.20___года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(2-4)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ухгалтер                                            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/>
          <w:b/>
          <w:caps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pacing w:val="3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1">
    <w:name w:val="Основной текст Знак1"/>
    <w:qFormat/>
    <w:rPr>
      <w:sz w:val="28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3">
    <w:name w:val="Строка Внимание"/>
    <w:basedOn w:val="TextBody"/>
    <w:next w:val="Style14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5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6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8">
    <w:name w:val="Знак Знак Знак Знак"/>
    <w:basedOn w:val="Normal"/>
    <w:qFormat/>
    <w:pPr>
      <w:widowControl w:val="false"/>
      <w:autoSpaceDE w:val="false"/>
      <w:spacing w:lineRule="exact" w:line="240" w:before="0" w:after="160"/>
      <w:jc w:val="both"/>
    </w:pPr>
    <w:rPr>
      <w:szCs w:val="28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7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4"/>
      <w:ind w:firstLine="547"/>
      <w:jc w:val="both"/>
    </w:pPr>
    <w:rPr>
      <w:rFonts w:ascii="Corbel" w:hAnsi="Corbel" w:cs="Corbel"/>
      <w:sz w:val="24"/>
      <w:szCs w:val="24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33:00Z</dcterms:created>
  <dc:creator>Preinstalled User</dc:creator>
  <dc:description/>
  <cp:keywords/>
  <dc:language>en-US</dc:language>
  <cp:lastModifiedBy>1</cp:lastModifiedBy>
  <cp:lastPrinted>2024-10-14T11:54:00Z</cp:lastPrinted>
  <dcterms:modified xsi:type="dcterms:W3CDTF">2024-10-14T08:03:00Z</dcterms:modified>
  <cp:revision>371</cp:revision>
  <dc:subject/>
  <dc:title>СОГЛАШЕНИЕ</dc:title>
</cp:coreProperties>
</file>