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1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городского поселения Кромы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Кромского района Орловской области, в лице начальника отдела по решению вопросов местного значения городского поселения Кромы Кромского района Орловской области Дёмина Павла Александровича, действующего на основании распоряжения администрации Кромского района Орловской области от 7 апреля 2017 года  №53-р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городского поселения Кромы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</w:t>
      </w:r>
      <w:r>
        <w:rPr>
          <w:sz w:val="26"/>
          <w:szCs w:val="26"/>
        </w:rPr>
        <w:t>бюджет городского поселения Кромы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</w:t>
      </w:r>
      <w:r>
        <w:rPr>
          <w:sz w:val="26"/>
          <w:szCs w:val="26"/>
        </w:rPr>
        <w:t>бюджета городского поселения Кромы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9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городского поселения Кромы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Footer"/>
              <w:ind w:left="175" w:hanging="574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Советская,4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Администрация Кромского района Орловской области л/с 0454320262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873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left="17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10064300000001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 40102810545370000046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КТМО 54625151</w:t>
            </w:r>
          </w:p>
          <w:p>
            <w:pPr>
              <w:pStyle w:val="Normal"/>
              <w:ind w:left="175" w:hanging="15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175" w:hanging="15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15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решению вопросов местного значения городского поселения Кромы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____________________П.А.</w:t>
            </w:r>
            <w:r>
              <w:rPr>
                <w:sz w:val="26"/>
                <w:szCs w:val="26"/>
              </w:rPr>
              <w:t xml:space="preserve"> Демин  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39:00Z</cp:lastPrinted>
  <dcterms:modified xsi:type="dcterms:W3CDTF">2024-04-23T09:39:00Z</dcterms:modified>
  <cp:revision>395</cp:revision>
  <dc:subject/>
  <dc:title>СОГЛАШЕНИЕ</dc:title>
</cp:coreProperties>
</file>