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ОГЛАШЕНИЕ №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предоставлении из бюджета Кромского района Орловской области в 2024 году бюджету Большеколчевского сельского поселения   Кромского района Орловской области иных межбюджетных трансфертов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«12» январ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7"/>
          <w:szCs w:val="27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7"/>
          <w:szCs w:val="27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 одной стороны, и </w:t>
      </w:r>
      <w:r>
        <w:rPr>
          <w:rFonts w:cs="Times New Roman" w:ascii="Times New Roman" w:hAnsi="Times New Roman"/>
          <w:sz w:val="27"/>
          <w:szCs w:val="27"/>
        </w:rPr>
        <w:t>администрация Большеколчевского сельского поселения Кромского района Орловской области, в лице Главы Большеколчевского сельского поселения   Кромского  района Орловской области Мартыновой Татьяны Витальевны, действующей на основании Устава Большеколче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 другой стороны,</w:t>
      </w:r>
      <w:r>
        <w:rPr>
          <w:rFonts w:cs="Times New Roman" w:ascii="Times New Roman" w:hAnsi="Times New Roman"/>
          <w:sz w:val="27"/>
          <w:szCs w:val="27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№22-1 рс «О районном бюджете на 2024 год и на плановый период 2025 и 2026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Предметом Соглашения является предоставление из бюджета Кромского района Орловской области в 2024 году бюджету Большеколчевского сельского поселения Кромского района Орловской области иных межбюджетных трансфертов на </w:t>
      </w:r>
      <w:r>
        <w:rPr>
          <w:rFonts w:eastAsia="Calibri"/>
          <w:sz w:val="27"/>
          <w:szCs w:val="27"/>
        </w:rPr>
        <w:t xml:space="preserve">софинансирование мероприятий по капитальному ремонту общего имущества в многоквартирных домах, расположенных на территории Большеколчевского </w:t>
      </w:r>
      <w:r>
        <w:rPr>
          <w:sz w:val="27"/>
          <w:szCs w:val="27"/>
        </w:rPr>
        <w:t>сельского поселения Кромского района Орловской области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7"/>
          <w:szCs w:val="27"/>
        </w:rPr>
        <w:t>в рамках реализации областной адресной программы "Капитальный ремонт общего имущества в многоквартирных домах на территории Орловской области" в 2024 - 2026 годах" утвержденной постановлением Правительства Орловской области от 17.08.2023    N 588 "Об утверждении краткосрочного плана реализации областной адресной программы "Капитальный ремонт общего имущества в многоквартирных домах на территории Орловской области" в 2024 - 2026 годах"</w:t>
      </w:r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 w:val="27"/>
          <w:szCs w:val="27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1.1.</w:t>
      </w:r>
      <w:r>
        <w:rPr>
          <w:rStyle w:val="1"/>
          <w:color w:val="000000"/>
          <w:sz w:val="27"/>
          <w:szCs w:val="27"/>
        </w:rPr>
        <w:t xml:space="preserve">Перечисляет </w:t>
      </w:r>
      <w:r>
        <w:rPr>
          <w:sz w:val="27"/>
          <w:szCs w:val="27"/>
        </w:rPr>
        <w:t>иные межбюджетные трансферты</w:t>
      </w:r>
      <w:r>
        <w:rPr>
          <w:rStyle w:val="1"/>
          <w:color w:val="000000"/>
          <w:sz w:val="27"/>
          <w:szCs w:val="27"/>
        </w:rPr>
        <w:t xml:space="preserve"> из бюджета Кромского  района Орловской области в бюджет Большеколчевского </w:t>
      </w:r>
      <w:r>
        <w:rPr>
          <w:sz w:val="27"/>
          <w:szCs w:val="27"/>
        </w:rPr>
        <w:t>сельского поселения Кромского района Орловской области</w:t>
      </w:r>
      <w:r>
        <w:rPr>
          <w:rStyle w:val="1"/>
          <w:color w:val="000000"/>
          <w:sz w:val="27"/>
          <w:szCs w:val="27"/>
        </w:rPr>
        <w:t xml:space="preserve"> на единый счет бюджета Большеколчевского </w:t>
      </w:r>
      <w:r>
        <w:rPr>
          <w:sz w:val="27"/>
          <w:szCs w:val="27"/>
        </w:rPr>
        <w:t>сельского поселения Кромского района Орловской области</w:t>
      </w:r>
      <w:r>
        <w:rPr>
          <w:rStyle w:val="1"/>
          <w:color w:val="000000"/>
          <w:sz w:val="27"/>
          <w:szCs w:val="27"/>
        </w:rPr>
        <w:t xml:space="preserve">, открытый в Управление Федерального казначейства по Орловской области </w:t>
      </w:r>
      <w:r>
        <w:rPr>
          <w:sz w:val="27"/>
          <w:szCs w:val="27"/>
        </w:rPr>
        <w:t xml:space="preserve">в сумме </w:t>
      </w:r>
      <w:r>
        <w:rPr>
          <w:rFonts w:eastAsia="Calibri"/>
          <w:sz w:val="27"/>
          <w:szCs w:val="27"/>
        </w:rPr>
        <w:t>130886 (Сто тридцать тысяч восемьсот восемьдесят шесть) рублей                          00 копеек,</w:t>
      </w:r>
      <w:r>
        <w:rPr>
          <w:sz w:val="27"/>
          <w:szCs w:val="27"/>
        </w:rPr>
        <w:t xml:space="preserve">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314 1403 8500080250 540 на основании  предоставленной заявки с приложением подтверждающих документов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1.2. Осуществляет, совместно с органом муниципального финансового контроля Кромского района, контроль за целевым использованием иных межбюджетных трансфертов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7"/>
          <w:szCs w:val="27"/>
        </w:rPr>
        <w:t>2.1.3. Вправе приостановить, прекратить или сократить предоставление иных межбюджетных трансфертов администрации Большеколчев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7"/>
          <w:szCs w:val="27"/>
        </w:rPr>
        <w:t>-  установление факта нецелевого использования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-  непредставление отчета об использовании иных межбюджетных 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трансфертов;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1.4. В случае установления факта нецелевого использования иных межбюджетных трансфертов они подлежат возврату в течение 10 (десяти) рабочих дней с момента получения письменного уведомления о возврате иных межбюджетных трансфертов, использованных не по целевому назнач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лучае невыполнения в установленный срок требований о возврате иных межбюджетных трансфертов, администрация Кромского района Орловской области обеспечивает взыскание иных межбюджетных трансфертов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2.2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Администрация Большеколче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2.1. Отражает в доходной части бюджета Большеколче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ых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ых межбюджетных трансфертов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Несет ответственность за нецелевое использование иных межбюджетных трансфертов.</w:t>
      </w:r>
    </w:p>
    <w:p>
      <w:pPr>
        <w:pStyle w:val="TextBody"/>
        <w:rPr/>
      </w:pPr>
      <w:r>
        <w:rPr>
          <w:sz w:val="27"/>
          <w:szCs w:val="27"/>
        </w:rPr>
        <w:tab/>
        <w:t>2.2.4.</w:t>
      </w:r>
      <w:r>
        <w:rPr>
          <w:b/>
          <w:sz w:val="27"/>
          <w:szCs w:val="27"/>
          <w:lang w:val="en-US"/>
        </w:rPr>
        <w:t> </w:t>
      </w:r>
      <w:r>
        <w:rPr>
          <w:sz w:val="27"/>
          <w:szCs w:val="27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2.6. Осуществляет возврат неиспользованного остатка иных межбюджетных трансфертов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7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ых межбюджетных трансфер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. Администрация Большеколче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ых межбюджетных трансфертов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709"/>
        <w:rPr/>
      </w:pPr>
      <w:r>
        <w:rPr>
          <w:sz w:val="27"/>
          <w:szCs w:val="27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7"/>
          <w:szCs w:val="27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7"/>
          <w:szCs w:val="27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7"/>
          <w:szCs w:val="27"/>
        </w:rPr>
        <w:t>по 31.12.2024 года,</w:t>
      </w:r>
      <w:r>
        <w:rPr>
          <w:sz w:val="27"/>
          <w:szCs w:val="27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 w:val="27"/>
          <w:szCs w:val="27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231643546250005400</w:t>
            </w:r>
          </w:p>
          <w:p>
            <w:pPr>
              <w:pStyle w:val="Normal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 015402901</w:t>
            </w:r>
          </w:p>
          <w:p>
            <w:pPr>
              <w:pStyle w:val="Normal"/>
              <w:ind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ОКТМО 546250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3211, Орловская область, Кромской район, д.Атяе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Администрация Большеколчевского  сельского поселения Кромского района Орловской области л/с 045430181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571400449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БИК 01540290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ТМО  54625407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Большеколче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Т.В.Мартынова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ЧЕ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муниципального образования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01.______. 20____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/>
          <w:b/>
          <w:cap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1-24T16:28:00Z</cp:lastPrinted>
  <dcterms:modified xsi:type="dcterms:W3CDTF">2024-01-24T13:30:00Z</dcterms:modified>
  <cp:revision>356</cp:revision>
  <dc:subject/>
  <dc:title>СОГЛАШЕНИЕ</dc:title>
</cp:coreProperties>
</file>