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 6  » марта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Гуторовского сельского поселения Кромского района Орловской области, в лице Главы Гуторовского сельского поселения Кромского района Орловской области Грицай Галины Ивано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6 марта 2024 года №130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6 марта 2024 года №41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    6 марта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5,907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08,617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03,407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Наталья</cp:lastModifiedBy>
  <cp:lastPrinted>2024-03-11T10:48:00Z</cp:lastPrinted>
  <dcterms:modified xsi:type="dcterms:W3CDTF">2024-03-11T08:13:00Z</dcterms:modified>
  <cp:revision>125</cp:revision>
  <dc:subject/>
  <dc:title>СОГЛАШЕНИЕ</dc:title>
</cp:coreProperties>
</file>