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14 » окт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24 года    №166-р/л с одной стороны, и администрация Ретяжского сельского поселения Кромского района Орловской области, в лице Главы Ретяжского сельского поселения Кромского 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10 октября 2024 года №183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Ретяж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6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Рет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ри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П.А.Дем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0-14T11:41:00Z</cp:lastPrinted>
  <dcterms:modified xsi:type="dcterms:W3CDTF">2024-10-14T07:48:00Z</dcterms:modified>
  <cp:revision>373</cp:revision>
  <dc:subject/>
  <dc:title>СОГЛАШЕНИЕ</dc:title>
</cp:coreProperties>
</file>