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26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муниципального образования Кромской  район Орловской области в 2024 году бюджету Большеколче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                       «14 » октябр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временно исполняющего обязанности Главы Кромского района Орловской области Дёмина Павла Александр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распоряжения администрации Кром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13.09.2024 года    №166-р/л с одной стороны, и администрация Большеколчевского сельского поселения Кромского района Орловской области, в лице Главы Большеколчевского сельского поселения Кромского  района Орловской области Мартыновой Татьяны Витальевны, действующей на основании Устава Большеколчев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 22-1 рс «О районном бюджете на 2024 год и на плановый период 2025 и 2026 годов», распоряжения администрации Кромского района Орловской области от 10 октября 2024 года №183-р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1.1. Предметом Соглашения является предоставление из бюджета муниципального образования Кромской  район Орловской области в 2024 году бюджету Большеколчевского сельского поселения Кромского района Орловской области иного межбюджетного трансферта на решение вопросов местного значения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Большеколче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Большеколче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48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Большеколчев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Большеколче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Большеколче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Большеколче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Врио.Главы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П.А.Дёми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колче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211, Орловская область, Кромской район, д.Атяев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Большеколчевского  сельского поселения Кромского района Орловской области л/с 0454301813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497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ий счет 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МО  5462540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 Большеколче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>_________________Т.В.Мартынова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10-14T11:35:00Z</cp:lastPrinted>
  <dcterms:modified xsi:type="dcterms:W3CDTF">2024-10-14T07:35:00Z</dcterms:modified>
  <cp:revision>372</cp:revision>
  <dc:subject/>
  <dc:title>СОГЛАШЕНИЕ</dc:title>
</cp:coreProperties>
</file>