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5 » апре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Гуторовского сельского поселения Кромского района Орловской области, в лице Главы Гуторовского сельского поселения Кромского района Орловской области Грицай Галины Ивано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1 апреля 2024 года №201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2 апреля 2024 года №5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5 апре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29:00Z</cp:lastPrinted>
  <dcterms:modified xsi:type="dcterms:W3CDTF">2024-04-08T05:29:00Z</dcterms:modified>
  <cp:revision>126</cp:revision>
  <dc:subject/>
  <dc:title>СОГЛАШЕНИЕ</dc:title>
</cp:coreProperties>
</file>