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26 » феврал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>, действующего на основании Устава Кромского района Орловской области, с одной стороны, и администрация Большеколчевского сельского поселения Кромского района Орловской области, в лице Главы Большеколчевского сельского поселения Кромского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 совместно именуемые в дальнейшем «Стороны» в соответствии с постановлением администрации Кромского района от 14 февраля 2024 года №92 «</w:t>
      </w:r>
      <w:r>
        <w:rPr>
          <w:rFonts w:eastAsia="Calibri"/>
          <w:sz w:val="27"/>
          <w:szCs w:val="27"/>
        </w:rPr>
        <w:t>О  внесении изменений в постановление администрации Кромского района от 27 августа 2020 года № 559  «О муниципальной программе</w:t>
      </w:r>
      <w:r>
        <w:rPr>
          <w:rFonts w:eastAsia="Calibri"/>
          <w:b/>
          <w:sz w:val="27"/>
          <w:szCs w:val="27"/>
        </w:rPr>
        <w:t xml:space="preserve">  «</w:t>
      </w:r>
      <w:r>
        <w:rPr>
          <w:rFonts w:eastAsia="Calibri"/>
          <w:sz w:val="27"/>
          <w:szCs w:val="27"/>
        </w:rPr>
        <w:t>Развитие дорожного хозяйства  Кромского района»,</w:t>
      </w:r>
      <w:r>
        <w:rPr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распоряжением администрации Кромского района Орловской области от 14 февраля 2024 года №20-р и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6 февраля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7"/>
          <w:szCs w:val="27"/>
        </w:rPr>
        <w:t xml:space="preserve">6. </w:t>
      </w:r>
      <w:r>
        <w:rPr>
          <w:bCs/>
          <w:color w:val="000000"/>
          <w:sz w:val="27"/>
          <w:szCs w:val="27"/>
        </w:rPr>
        <w:t>Юридические адреса и подписи сторон.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  Большеколче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Т.В.Мартын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7"/>
          <w:szCs w:val="27"/>
        </w:rPr>
        <w:t xml:space="preserve">Объем межбюджетных трансфертов предоставляемых бюджету </w:t>
      </w:r>
      <w:r>
        <w:rPr/>
        <w:t>Большеколчев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276"/>
        <w:gridCol w:w="1418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,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разворотной площадки в д.Загнилецкий Хутор 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9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1,1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3-01-19T11:07:00Z</cp:lastPrinted>
  <dcterms:modified xsi:type="dcterms:W3CDTF">2024-02-20T05:17:00Z</dcterms:modified>
  <cp:revision>119</cp:revision>
  <dc:subject/>
  <dc:title>СОГЛАШЕНИЕ</dc:title>
</cp:coreProperties>
</file>