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3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4 году бюджету Гостомль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8 » но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Гостомльского сельского поселения Кромского района Орловской области, в лице Главы Гостомльского сельского поселения Кромского  района Орловской области Клиндуховой Татьяны Николаевны, действующей на основании Устава Гостомль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4 году бюджету Гостомльс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Гостомль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Гостомль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5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Гостомль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Гостомль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Гостомль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Гостомль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right="1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стомль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25, Орловская область, Кромской район, п.Шосс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Гостомльского сельского поселения Кромского района Орловской области л/с 0454301825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78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ConsPlusNormal"/>
              <w:widowControl/>
              <w:ind w:left="-102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546254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Гостомль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Т.Н.Клиндухова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1-15T11:05:00Z</cp:lastPrinted>
  <dcterms:modified xsi:type="dcterms:W3CDTF">2024-11-15T08:07:00Z</dcterms:modified>
  <cp:revision>374</cp:revision>
  <dc:subject/>
  <dc:title>СОГЛАШЕНИЕ</dc:title>
</cp:coreProperties>
</file>