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Красн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14 » окт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24 года    №166-р/л с одной стороны, и администрация Красниковского сельского поселения Кромского района Орловской области, в лице Главы Красниковского сельского поселения Кромского  района Орловской области Еременко Елены Андреевны, действующей на основании Устава Красн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           10 октября 2024 года №183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Краснико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5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асн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асн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асн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асн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ри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П.А.Дём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8, Орловская область, Кромской район, д. Рассоховец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асниковского сельского поселения Кромского района Орловской области л/с 045430183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72; КПП 571401001</w:t>
            </w:r>
          </w:p>
          <w:p>
            <w:pPr>
              <w:pStyle w:val="Normal"/>
              <w:ind w:left="47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Е.А.Еременко    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0-14T11:41:00Z</cp:lastPrinted>
  <dcterms:modified xsi:type="dcterms:W3CDTF">2024-10-14T07:41:00Z</dcterms:modified>
  <cp:revision>371</cp:revision>
  <dc:subject/>
  <dc:title>СОГЛАШЕНИЕ</dc:title>
</cp:coreProperties>
</file>