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23  » декабр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 xml:space="preserve">, действующего на основании Устава Кромского района Орловской области, с одной стороны, и администрация Стрелецкого сельского поселения Кромского района Орловской области, в лице Главы Стрелецкого о сельского поселения Кромского района Орловской области Чупахина Виктора Петровича, действующего на основании Устава Стрелецкого сельского поселения Кромского района Орловской области, совместно именуемые в дальнейшем «Стороны» в соответствии с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3 декабр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Приложение к Соглашению от 29 декабря 2023 года</w:t>
      </w:r>
      <w:r>
        <w:rPr>
          <w:color w:val="000000"/>
          <w:sz w:val="27"/>
          <w:szCs w:val="27"/>
        </w:rPr>
        <w:t xml:space="preserve"> изложить в редакции, согласно приложению к настоящему Дополнительному соглашению</w:t>
      </w:r>
      <w:r>
        <w:rPr>
          <w:sz w:val="27"/>
          <w:szCs w:val="27"/>
        </w:rPr>
        <w:t xml:space="preserve"> от 23 декабря 2024 года  </w:t>
      </w:r>
      <w:r>
        <w:rPr>
          <w:color w:val="000000"/>
          <w:sz w:val="27"/>
          <w:szCs w:val="27"/>
        </w:rPr>
        <w:t>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от 23 декабря 2024 года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от 23 декабря 2024 года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 от 23 декабря 2024 года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23 декабря 2024 года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В.П.Чупа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бъем межбюджетных трансфертов предоставляемых бюджету Стрелец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418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,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68,4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по адресу: Орловская область, Кромской район, д. Пуш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3,42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3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питальный ремонт участков автомобильной дороги общего пользования местного значения в д. Черкасская Кромского района Орловской области (тротуар от дома 63В до дома 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7,33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Большая Драгунс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,38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от пер. Сидельникова до пересечения ул. Строителей и Есенина в д. Стрелецкая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2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24,9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938,3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,1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12-24T13:47:00Z</cp:lastPrinted>
  <dcterms:modified xsi:type="dcterms:W3CDTF">2024-12-24T10:47:00Z</dcterms:modified>
  <cp:revision>135</cp:revision>
  <dc:subject/>
  <dc:title>СОГЛАШЕНИЕ</dc:title>
</cp:coreProperties>
</file>