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Кромского района Орловской области в 2024 году бюджету Гуторовского сельского поселения   Кромского района Орловской области иных межбюджетных трансфертов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« 26» март 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Гуторовского сельского поселения Кромского района Орловской области, в лице Главы Гуторовского сельского поселения   Кромского  района Орловской области Грицай Галины Ивановны, действующей на основании Устава Гутор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 22-1 рс «О районном бюджете на 2024 год и на плановый период 2025 и 2026 годов», распоряжения администрации Кромского района Орловской области от 22 марта 2024 года №55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Кромского района Орловской области в 2024 году бюджету Гуторовского сельского поселения Кромского района Орловской области иных межбюджетных трансфертов на исполнение исполнительного листа Кромского районного суда Орловской области от 14 декабря 2023 года по делу №2-1-623(2023)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из бюджета муниципального образования Кромской  район Орловской области в бюджет Гут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Гуто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88896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ых межбюджетных трансфертов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ых межбюджетных трансфертов администрации Гутор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ых межбюджетных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ов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ых межбюджетных трансфертов они подлежат возврату в течение 10 (десяти) рабочих дней с момента получения письменного уведомления о возврате иных межбюджетных трансфертов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ых межбюджетных трансфертов, администрация Кромского района Орловской области обеспечивает взыскание иных межбюджетных трансфертов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Гутор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Гутор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ых межбюджетных трансф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ых межбюджетных трансфертов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ых межбюджетных трансфертов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ых межбюджетных трансфертов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ых межбюджетных трансфер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Гутор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ых межбюджетных трансфертов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</w:t>
      </w:r>
    </w:p>
    <w:p>
      <w:pPr>
        <w:pStyle w:val="Normal"/>
        <w:spacing w:lineRule="atLeast" w:line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>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тор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3, Орловская область, Кромской район, д. Арбузо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Гуторовского сельского поселения Кромского района Орловской области л/с  04543018160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53; КПП 571401001</w:t>
            </w:r>
          </w:p>
          <w:p>
            <w:pPr>
              <w:pStyle w:val="Normal"/>
              <w:ind w:left="175" w:hanging="175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ТМО  54625416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Гутор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Г.И.Грицай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3-26T16:36:00Z</cp:lastPrinted>
  <dcterms:modified xsi:type="dcterms:W3CDTF">2024-03-26T13:40:00Z</dcterms:modified>
  <cp:revision>354</cp:revision>
  <dc:subject/>
  <dc:title>СОГЛАШЕНИЕ</dc:title>
</cp:coreProperties>
</file>