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23 » декабр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 xml:space="preserve">, действующего на основании Устава Кромского района Орловской области, с одной стороны, и администрация Шаховского сельского поселения Кромского района Орловской области, в лице Главы Шаховского сельского поселения Кромского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с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6 декабря 2024 года №223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3 декабр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от 23 декабря 2024 года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от 23 декабря 2024 года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 от 23 декабря 2024 года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23 декабря 2024 года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А.В.Кузнецов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275"/>
        <w:gridCol w:w="127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,8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2,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76,2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7,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12-24T13:33:00Z</cp:lastPrinted>
  <dcterms:modified xsi:type="dcterms:W3CDTF">2024-12-24T10:33:00Z</dcterms:modified>
  <cp:revision>136</cp:revision>
  <dc:subject/>
  <dc:title>СОГЛАШЕНИЕ</dc:title>
</cp:coreProperties>
</file>