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</w:t>
        <w:tab/>
        <w:t xml:space="preserve">                 « 25 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Большеколчевского сельского поселения Кромского района Орловской области иного межбюджетного трансферта на содержание автомобильных дорог общего пользования местного знач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0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0409 1900289950 540 дополнительной классификации 3140 на основании  предоставленной заявки с приложением подтверждающих документов. </w:t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23:00Z</cp:lastPrinted>
  <dcterms:modified xsi:type="dcterms:W3CDTF">2024-05-08T04:25:00Z</dcterms:modified>
  <cp:revision>374</cp:revision>
  <dc:subject/>
  <dc:title>СОГЛАШЕНИЕ</dc:title>
</cp:coreProperties>
</file>