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ОГЛАШЕНИЕ № 14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</w:t>
      </w:r>
      <w:r>
        <w:rPr>
          <w:rFonts w:cs="Times New Roman" w:ascii="Times New Roman" w:hAnsi="Times New Roman"/>
          <w:sz w:val="28"/>
          <w:szCs w:val="28"/>
        </w:rPr>
        <w:t xml:space="preserve">Орловской области в 2024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« 25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Ретяжского сельского поселения Кромского района Орловской области, в лице Главы Ретяжского сельского поселения Кромского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Кромского районного  Совета народных депутатов от 22 декабря 2023 года №22-1 рс  «О районном бюджете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>, 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</w:t>
      </w:r>
      <w:r>
        <w:rPr>
          <w:szCs w:val="28"/>
        </w:rPr>
        <w:t xml:space="preserve">Орловской области в 2024 году бюджету Ретяжского сельского поселения Кромского района Орловской области иного межбюджетного трансферта на решение вопросов местного значения затрагивающих основные сферы жизнедеятельности населения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1.1. 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муниципального образования Кромской  район Орловской области в бюджет Ретяжского</w:t>
      </w:r>
      <w:r>
        <w:rPr>
          <w:szCs w:val="28"/>
        </w:rPr>
        <w:t xml:space="preserve"> 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Ретяжского</w:t>
      </w:r>
      <w:r>
        <w:rPr>
          <w:szCs w:val="28"/>
        </w:rPr>
        <w:t xml:space="preserve"> 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330000 рублей 00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 по коду бюджетной классификации расходов 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2.2.2. Представляет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к настоящему Соглашению, не позднее 5 числа месяца, следующего за отчетным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 межбюджетного трансферт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Администрация Ретяж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4. Иные услов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Администратором доходов иного межбюджетного трансфера является администрация Ретяжского сельского поселения Кромского района Орлов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5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2.В случае невозможности такого урегулирования разногласия подлежат рассмотрению в судебном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6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6.4.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7. Адреса и реквизиты Сторон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.о.Главы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headerReference w:type="default" r:id="rId4"/>
      <w:type w:val="nextPage"/>
      <w:pgSz w:w="16838" w:h="23811"/>
      <w:pgMar w:left="425" w:right="1452" w:gutter="0" w:header="0" w:top="4105" w:footer="0" w:bottom="5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5-08T08:52:00Z</cp:lastPrinted>
  <dcterms:modified xsi:type="dcterms:W3CDTF">2024-05-08T04:55:00Z</dcterms:modified>
  <cp:revision>390</cp:revision>
  <dc:subject/>
  <dc:title>СОГЛАШЕНИЕ</dc:title>
</cp:coreProperties>
</file>