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10 » июн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Гуторовского сельского поселения Кромского района Орловской области, в лице Главы Гуторовского сельского поселения Кромского района Орловской области Грицай Галины Ивановны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действующей на основании Устава Гуторовс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3 июня 2024 года №374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4 июня 2024 года №99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0 июн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,</w:t>
      </w:r>
      <w:r>
        <w:rPr>
          <w:rFonts w:eastAsia="Calibri"/>
          <w:sz w:val="27"/>
          <w:szCs w:val="27"/>
        </w:rPr>
        <w:t xml:space="preserve"> которое является его неотъемлемой частью.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: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утор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Г.И. Грицай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межбюджетных трансфертов предоставляемых бюджету Гутор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83"/>
        <w:gridCol w:w="1474"/>
        <w:gridCol w:w="1273"/>
        <w:gridCol w:w="127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1,364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2,3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84,074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в д.Алексеевка Кромского района Орл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8,3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78,864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19,8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,8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4-04-08T09:29:00Z</cp:lastPrinted>
  <dcterms:modified xsi:type="dcterms:W3CDTF">2024-06-07T05:08:00Z</dcterms:modified>
  <cp:revision>128</cp:revision>
  <dc:subject/>
  <dc:title>СОГЛАШЕНИЕ</dc:title>
</cp:coreProperties>
</file>