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5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Кромского района Орловской области в 2024 году бюджету Гуторовского сельского поселения   Кромского района Орловской области иных межбюджетных трансфертов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«1» февраля 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одной стороны, и </w:t>
      </w:r>
      <w:r>
        <w:rPr>
          <w:rFonts w:cs="Times New Roman" w:ascii="Times New Roman" w:hAnsi="Times New Roman"/>
          <w:sz w:val="28"/>
          <w:szCs w:val="28"/>
        </w:rPr>
        <w:t>администрация Гуторовского сельского поселения Кромского района Орловской области, в лице Главы Гуторовского сельского поселения   Кромского  района Орловской области Грицай Галины Ивановны, действующей на основании Устава Гуторо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распоряжения администрации Кромского района Орловской области от 29 января 2024 года №10-р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Кромского района Орловской области в 2024 году бюджету Гуторовского сельского поселения Кромского района Орловской области иных межбюджетных трансфертов на решение вопросов местного значения затрагивающих основные сферы жизнедеятельности насел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из бюджета муниципального образования Кромской  район Орловской области в бюджет Гутор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Гутор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86358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    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ых межбюджетных трансфертов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ых межбюджетных трансфертов администрации Гуторо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 непредставление отчета об использовании иных межбюджетных 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трансфертов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ых межбюджетных трансфертов они подлежат возврату в течение 10 (десяти) рабочих дней с момента получения письменного уведомления о возврате иных межбюджетных трансфертов, использованных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ых межбюджетных трансфертов, администрация Кромского района Орловской области обеспечивает взыскание иных межбюджетных трансфертов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Гутор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Гутор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ых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ых межбюджетных трансфертов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ых межбюджетных трансфертов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ых межбюджетных трансфертов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ых межбюджетных трансферт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Гуторо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ых межбюджетных трансфертов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>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тор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13, Орловская область, Кромской район, д. Арбузо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Гуторовского сельского поселения Кромского района Орловской области л/с  04543018160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53; КПП 571401001</w:t>
            </w:r>
          </w:p>
          <w:p>
            <w:pPr>
              <w:pStyle w:val="Normal"/>
              <w:ind w:left="175" w:hanging="175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КТМО  54625416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а  Гутор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Г.И.Грицай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2-01T08:24:00Z</cp:lastPrinted>
  <dcterms:modified xsi:type="dcterms:W3CDTF">2024-02-01T05:26:00Z</dcterms:modified>
  <cp:revision>352</cp:revision>
  <dc:subject/>
  <dc:title>СОГЛАШЕНИЕ</dc:title>
</cp:coreProperties>
</file>