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3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8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Ретяжского сельского поселения Кромского района Орловской области, в лице Главы Ретяжского сельского поселения Кромского 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Ретяж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Рет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0:59:00Z</cp:lastPrinted>
  <dcterms:modified xsi:type="dcterms:W3CDTF">2024-11-15T08:02:00Z</dcterms:modified>
  <cp:revision>374</cp:revision>
  <dc:subject/>
  <dc:title>СОГЛАШЕНИЕ</dc:title>
</cp:coreProperties>
</file>