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Cs w:val="28"/>
        </w:rPr>
      </w:pPr>
      <w:r>
        <w:rPr>
          <w:sz w:val="27"/>
          <w:szCs w:val="27"/>
        </w:rPr>
        <w:t xml:space="preserve">  </w:t>
      </w:r>
      <w:r>
        <w:rPr>
          <w:szCs w:val="28"/>
        </w:rPr>
        <w:t>СОГЛАШЕНИЕ №1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Гутор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</w:t>
        <w:tab/>
        <w:t xml:space="preserve">                 « 25 » апрел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Гуторовского сельского поселения Кромского района Орловской области, в лице Главы Гуторовского сельского поселения   Кромского  района Орловской области Грицай Галины Ивановны, действующей на основании Устава Гутор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мет Соглашения</w:t>
      </w:r>
    </w:p>
    <w:p>
      <w:pPr>
        <w:pStyle w:val="Normal"/>
        <w:ind w:left="70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</w:t>
      </w:r>
      <w:r>
        <w:rPr>
          <w:rStyle w:val="1"/>
          <w:color w:val="000000"/>
          <w:szCs w:val="28"/>
        </w:rPr>
        <w:t xml:space="preserve">муниципального образования Кромской  район </w:t>
      </w:r>
      <w:r>
        <w:rPr>
          <w:szCs w:val="28"/>
        </w:rPr>
        <w:t xml:space="preserve"> Орловской области в 2024 году бюджету Гуторовского сельского поселения Кромского района Орловской области иного межбюджетного трансферта на содержание автомобильных дорог общего пользования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Гуто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Гуто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10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0409 1900289950 540 дополнительной классификации 3140 на основании  предоставленной заявки с приложением подтверждающих документо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Гутор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Гутор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Гутор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Гутор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тор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13, Орловская область, Кромской район, д. Арбузо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Гуторовского сельского поселения Кромского района Орловской области л/с  04543018160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53; КПП 571401001</w:t>
            </w:r>
          </w:p>
          <w:p>
            <w:pPr>
              <w:pStyle w:val="Normal"/>
              <w:ind w:left="175" w:hanging="175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КТМО  54625416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Гутор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Г.И.Грицай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2-29T09:39:00Z</cp:lastPrinted>
  <dcterms:modified xsi:type="dcterms:W3CDTF">2024-04-24T11:26:00Z</dcterms:modified>
  <cp:revision>374</cp:revision>
  <dc:subject/>
  <dc:title>СОГЛАШЕНИЕ</dc:title>
</cp:coreProperties>
</file>