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Кромского района Орловской области в 2024 году бюджету Бельдяжского сельского поселения   Кромского района Орловской области иных межбюджетных трансфертов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5» марта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Бельдяжского сельского поселения Кромского района Орловской области, в лице Главы Бельдяжского сельского поселения   Кромского  района Орловской области Петрухина Дмитрия Генадьевича, действующего на основании Устава Бельд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29 февраля 2024 года №32-р, 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Кромского района Орловской области в 2024 году бюджету Бельдяжского сельского поселения Кромского района Орловской области иных межбюджетных трансфертов на обустройство трёхконтейнерной площадки ТБО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Style1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</w:r>
      <w:r>
        <w:rPr>
          <w:rStyle w:val="Style11"/>
          <w:rFonts w:cs="Times New Roman" w:ascii="Times New Roman" w:hAnsi="Times New Roman"/>
          <w:color w:val="000000"/>
          <w:szCs w:val="28"/>
        </w:rPr>
        <w:t xml:space="preserve"> из бюджета муниципального образования Кромской  район Орловской области в бюджет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Style11"/>
          <w:rFonts w:cs="Times New Roman" w:ascii="Times New Roman" w:hAnsi="Times New Roman"/>
          <w:color w:val="000000"/>
          <w:szCs w:val="28"/>
        </w:rPr>
        <w:t xml:space="preserve"> на единый счет бюджета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Style1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32885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 314 1403 8500080250 540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7"/>
          <w:szCs w:val="27"/>
        </w:rPr>
        <w:t xml:space="preserve">       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ых межбюджетных трансфертов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ых межбюджетных трансфертов администрации Бельд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ых межбюджетных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ов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ых межбюджетных трансфертов они подлежат возврату в течение 10 (десяти) рабочих дней с момента получения письменного уведомления о возврате иных межбюджетных трансфертов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ых межбюджетных трансфертов, администрация Кромского района Орловской области обеспечивает взыскание иных межбюджетных трансфертов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ельд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ельд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ых межбюджетных трансфертов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ых межбюджетных трансфертов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ых межбюджетных трансфертов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ых межбюджетных трансфер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ельд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ых межбюджетных трансфертов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5, Орловская область, Кромской район,  с. Бельдяжки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ельдяжского сельского поселения Кромского района Орловской области                        л/с  045430183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0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Д.Г.Петрухин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Наталья</cp:lastModifiedBy>
  <cp:lastPrinted>2023-10-31T14:47:00Z</cp:lastPrinted>
  <dcterms:modified xsi:type="dcterms:W3CDTF">2024-03-11T05:44:00Z</dcterms:modified>
  <cp:revision>354</cp:revision>
  <dc:subject/>
  <dc:title>СОГЛАШЕНИЕ</dc:title>
</cp:coreProperties>
</file>