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3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Бельд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8 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Бельдяжского сельского поселения Кромского района Орловской области, в лице Главы Бельдяжского сельского поселения   Кромского 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ухина Дмитрия Генадьевича, действующего на основании Устава Бельд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Соглашения</w:t>
      </w:r>
    </w:p>
    <w:p>
      <w:pPr>
        <w:pStyle w:val="Normal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Орловской области в 2024 году бюджету Бельдяжского сельского поселения Кромского района Орловской области иного межбюджетного трансферта на содержание автомобильных дорог общего пользования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5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409 1900289950 540 дополнительной классификации 3140 на основании предоставленной заявки с приложением подтверждающих документов.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ельд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5, Орловская область, Кромской район,  с. Бельдяжки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ельдяжского сельского поселения Кромского района Орловской области                       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Д.Г.Петрухин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1-15T10:32:00Z</cp:lastPrinted>
  <dcterms:modified xsi:type="dcterms:W3CDTF">2024-11-15T07:36:00Z</dcterms:modified>
  <cp:revision>377</cp:revision>
  <dc:subject/>
  <dc:title>СОГЛАШЕНИЕ</dc:title>
</cp:coreProperties>
</file>