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1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униципального образования Кромской  район</w:t>
      </w:r>
      <w:r>
        <w:rPr>
          <w:rStyle w:val="1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Шах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Шаховского сельского поселения Кромского района Орловской области, в лице Главы Шаховского сельского поселения   Кромского 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sz w:val="26"/>
          <w:szCs w:val="26"/>
        </w:rPr>
        <w:t>Орловской области в 2024 году бюджету Шахов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Шах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Шах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7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Шах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Шах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Шах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Шах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208 Орловская область, Кромской район, д.Улья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Шаховского сельского поселения Кромского района Орловской области  л/с  0454301828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60 ;  КПП 571401001</w:t>
            </w:r>
          </w:p>
          <w:p>
            <w:pPr>
              <w:pStyle w:val="Normal"/>
              <w:ind w:firstLine="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ский счет 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546254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Шах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 А.В.Кузнецо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41:00Z</cp:lastPrinted>
  <dcterms:modified xsi:type="dcterms:W3CDTF">2024-04-23T09:43:00Z</dcterms:modified>
  <cp:revision>394</cp:revision>
  <dc:subject/>
  <dc:title>СОГЛАШЕНИЕ</dc:title>
</cp:coreProperties>
</file>