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 6   » марта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Короськовского сельского поселения Кромского района Орловской области, в лице Главы Короськовского о сельского поселения Кромского района Орловской области Савостикова Александра Александровича, действующего на основании Устава Короськ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6 марта 2024 года №130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6 марта 2024 года №41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  6 марта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орос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 Савостик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7"/>
          <w:szCs w:val="27"/>
        </w:rPr>
        <w:t>Объем межбюджетных трансфертов предоставляемых бюджету  Короськ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6"/>
        <w:gridCol w:w="1608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5,75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Макее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 Макеево (в районе домов №117-12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,89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91,556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1,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Наталья</cp:lastModifiedBy>
  <cp:lastPrinted>2023-01-19T11:07:00Z</cp:lastPrinted>
  <dcterms:modified xsi:type="dcterms:W3CDTF">2024-03-11T08:09:00Z</dcterms:modified>
  <cp:revision>132</cp:revision>
  <dc:subject/>
  <dc:title>СОГЛАШЕНИЕ</dc:title>
</cp:coreProperties>
</file>