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3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Апаль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« 8 » но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Апальковского сельского поселения Кромского района Орловской области, в лице Главы Апальковского сельского поселения   Кромского 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пова Дмитрия Юрьевича, действующего на основании Устава Апаль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Style12"/>
          <w:color w:val="000000"/>
          <w:szCs w:val="28"/>
        </w:rPr>
        <w:t>муниципального образования Кромской  район</w:t>
      </w:r>
      <w:r>
        <w:rPr>
          <w:szCs w:val="28"/>
        </w:rPr>
        <w:t xml:space="preserve"> Орловской области в 2024 году бюджету Апальковского сельского поселения Кромского района Орловской области иного межбюджетного трансферта на решение вопросов местного значения затрагивающих основные сферы жизнедеятельности насел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>2.1.1.</w:t>
      </w:r>
      <w:r>
        <w:rPr>
          <w:rStyle w:val="Style12"/>
          <w:color w:val="000000"/>
          <w:szCs w:val="28"/>
        </w:rPr>
        <w:t xml:space="preserve">Перечисляет </w:t>
      </w:r>
      <w:r>
        <w:rPr>
          <w:szCs w:val="28"/>
        </w:rPr>
        <w:t>иной межбюджетный трансферт</w:t>
      </w:r>
      <w:r>
        <w:rPr>
          <w:rStyle w:val="Style12"/>
          <w:color w:val="000000"/>
          <w:szCs w:val="28"/>
        </w:rPr>
        <w:t xml:space="preserve"> из бюджета муниципального образования Кромской  район Орловской области в бюджет Апалько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Style12"/>
          <w:color w:val="000000"/>
          <w:szCs w:val="28"/>
        </w:rPr>
        <w:t xml:space="preserve"> на единый счет бюджета Апалько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Style12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szCs w:val="28"/>
        </w:rPr>
        <w:t>в сумме 11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 на основании  предоставленной заявки с приложением подтверждающих документов.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7"/>
          <w:szCs w:val="27"/>
        </w:rPr>
        <w:t xml:space="preserve">        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Апаль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и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Апаль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Апаль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Апаль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4, Орловская область, Кромской район,  с. Апальково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Апальковского сельского поселения Кромского района Орловской области л/с  0454301819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21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0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Апаль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Д.Ю.Карп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7-16T10:14:00Z</cp:lastPrinted>
  <dcterms:modified xsi:type="dcterms:W3CDTF">2024-11-05T11:32:00Z</dcterms:modified>
  <cp:revision>363</cp:revision>
  <dc:subject/>
  <dc:title>СОГЛАШЕНИЕ</dc:title>
</cp:coreProperties>
</file>