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 5 » апреля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>, действующего на основании Устава Кромского района Орловской области, с одной стороны, и администрация Короськовского сельского поселения Кромского района Орловской области, в лице Главы Короськовского о сельского поселения Кромского района Орловской области Савостикова Александра Александровича, действующего на основании Устава Короськовского сельского поселения Кромского района Орловской области, совместно именуемые в дальнейшем «Стороны» в соответствии с постановлением администрации Кромского района от 1 апреля 2024 года №201 «</w:t>
      </w:r>
      <w:r>
        <w:rPr>
          <w:rFonts w:eastAsia="Calibri"/>
          <w:sz w:val="27"/>
          <w:szCs w:val="27"/>
        </w:rPr>
        <w:t>О  внесении изменений в постановление администрации Кромского района от 27 августа 2020 года № 559  «О муниципальной программе</w:t>
      </w:r>
      <w:r>
        <w:rPr>
          <w:rFonts w:eastAsia="Calibri"/>
          <w:b/>
          <w:sz w:val="27"/>
          <w:szCs w:val="27"/>
        </w:rPr>
        <w:t xml:space="preserve">  «</w:t>
      </w:r>
      <w:r>
        <w:rPr>
          <w:rFonts w:eastAsia="Calibri"/>
          <w:sz w:val="27"/>
          <w:szCs w:val="27"/>
        </w:rPr>
        <w:t>Развитие дорожного хозяйства  Кромского района»,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распоряжением администрации Кромского района Орловской области от 2 апреля 2024 года №59-р и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5 апреля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>изложить в редакции, согласно приложению к настоящему Дополнительному соглашению,</w:t>
      </w:r>
      <w:r>
        <w:rPr>
          <w:rFonts w:eastAsia="Calibri"/>
          <w:sz w:val="27"/>
          <w:szCs w:val="27"/>
        </w:rPr>
        <w:t xml:space="preserve"> которое является его неотъемлемой частью.</w:t>
      </w: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5. Настоящее Дополнительно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/>
            </w:pPr>
            <w:r>
              <w:rPr>
                <w:sz w:val="27"/>
                <w:szCs w:val="27"/>
              </w:rPr>
              <w:t>Администрация Корос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орось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А.А. Савостик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межбюджетных трансфертов предоставляемых бюджету  Короськ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5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16"/>
        <w:gridCol w:w="1608"/>
        <w:gridCol w:w="1273"/>
        <w:gridCol w:w="127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5,414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Макеево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9,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 Макеево (в районе домов №117-122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,554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91,214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1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1,4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1</cp:lastModifiedBy>
  <cp:lastPrinted>2024-04-08T09:18:00Z</cp:lastPrinted>
  <dcterms:modified xsi:type="dcterms:W3CDTF">2024-04-08T05:18:00Z</dcterms:modified>
  <cp:revision>133</cp:revision>
  <dc:subject/>
  <dc:title>СОГЛАШЕНИЕ</dc:title>
</cp:coreProperties>
</file>