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24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Кромского района Орловской области в 2024 году бюджету Стрелец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</w:t>
        <w:tab/>
        <w:t xml:space="preserve">            «    »                     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Стрелецкого сельского поселения Кромского района Орловской области, в лице Главы Стрелецкого сельского поселения   Кромского  района Орловской обла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ботарева Евгения Дмитриевича, действующего на основании Устава Стрелец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распоряжения администрации Кромского района Орловской области от                     2024 года №      -р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Кромского района Орловской области в 2024 году бюджету Стрелецкого сельского поселения Кромского района Орловской области иного межбюджетного трансферта на решение вопросов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Стрелец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Стрелец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226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Стрелец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Стрелец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Стрелец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Стрелец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А.И.Уси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00, Орловская область, Кромской район, д.Стрелецк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Стрелецкого сельского поселения Кромского района Орловской области                         л/с  0454301822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14; КПП 571401001</w:t>
            </w:r>
          </w:p>
          <w:p>
            <w:pPr>
              <w:pStyle w:val="Normal"/>
              <w:ind w:firstLine="4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5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Стрелец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8"/>
              </w:rPr>
              <w:t>Е.Д.Чеботарев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9-24T16:14:00Z</cp:lastPrinted>
  <dcterms:modified xsi:type="dcterms:W3CDTF">2024-09-24T12:14:00Z</dcterms:modified>
  <cp:revision>369</cp:revision>
  <dc:subject/>
  <dc:title>СОГЛАШЕНИЕ</dc:title>
</cp:coreProperties>
</file>