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3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Красн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8 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Красниковского сельского поселения Кромского района Орловской области, в лице Главы Красниковского сельского поселения Кромского  района Орловской области Еременко Елены Андреевны, действующей на основании Устава Красн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Красников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7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расн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расн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расн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расн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8, Орловская область, Кромской район, д. Рассоховец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расниковского сельского поселения Кромского района Орловской области л/с 045430183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72; КПП 571401001</w:t>
            </w:r>
          </w:p>
          <w:p>
            <w:pPr>
              <w:pStyle w:val="Normal"/>
              <w:ind w:left="47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Е.А.Еременко    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0:58:00Z</cp:lastPrinted>
  <dcterms:modified xsi:type="dcterms:W3CDTF">2024-11-15T07:58:00Z</dcterms:modified>
  <cp:revision>373</cp:revision>
  <dc:subject/>
  <dc:title>СОГЛАШЕНИЕ</dc:title>
</cp:coreProperties>
</file>