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Style w:val="1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Стрелецкого сельского поселения Кромского района Орловской области, в лице Главы Стрелецкого сельского поселения   Кромского  района Орловской области Чеботарева Евгения Дмитриевича, действующего на основании Устава Стрелец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Стрелец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Стрелец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Стрелец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Стрелец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 Е.Д.Чеботарев  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40:00Z</cp:lastPrinted>
  <dcterms:modified xsi:type="dcterms:W3CDTF">2024-04-23T09:40:00Z</dcterms:modified>
  <cp:revision>393</cp:revision>
  <dc:subject/>
  <dc:title>СОГЛАШЕНИЕ</dc:title>
</cp:coreProperties>
</file>