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ОГЛАШЕНИЕ  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о предоставлении из бюджета Кромского  района Орловской области в 2024 году бюджету городского поселения Кромы Кромского района Орловской области иного межбюджетного трансферта на реализацию мероприятий государственной программы Орловской области «Реализация наказов избирателей депутатам Орловского областного Совета народных депутат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п. Кромы</w:t>
        <w:tab/>
        <w:tab/>
        <w:t xml:space="preserve">    </w:t>
        <w:tab/>
        <w:t xml:space="preserve">                          </w:t>
        <w:tab/>
        <w:t xml:space="preserve">                  « 25  » янва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Кромского района  Орловской области, именуемая в дальнейшем «Администрация», </w:t>
      </w:r>
      <w:r>
        <w:rPr>
          <w:rFonts w:cs="Times New Roman" w:ascii="Times New Roman" w:hAnsi="Times New Roman"/>
          <w:sz w:val="27"/>
          <w:szCs w:val="27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7"/>
          <w:szCs w:val="27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одной стороны, и </w:t>
      </w:r>
      <w:r>
        <w:rPr>
          <w:rFonts w:cs="Times New Roman" w:ascii="Times New Roman" w:hAnsi="Times New Roman"/>
          <w:sz w:val="27"/>
          <w:szCs w:val="27"/>
        </w:rPr>
        <w:t>администрация Кромского района Орловской области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менуемая в дальнейшем «Муниципальное образование»</w:t>
      </w:r>
      <w:r>
        <w:rPr>
          <w:rFonts w:cs="Times New Roman" w:ascii="Times New Roman" w:hAnsi="Times New Roman"/>
          <w:sz w:val="27"/>
          <w:szCs w:val="27"/>
        </w:rPr>
        <w:t xml:space="preserve"> в лице начальника отдела по решению вопросов местного значения городского поселения Кромы Кромского района Орловской области Дёмина Павла Александровича, действующего на основании распоряжения администрации Кромского района Орловской области от 7 апреля 2017 года  №53-р </w:t>
      </w:r>
      <w:r>
        <w:rPr>
          <w:rFonts w:cs="Times New Roman" w:ascii="Times New Roman" w:hAnsi="Times New Roman"/>
          <w:color w:val="000000"/>
          <w:sz w:val="27"/>
          <w:szCs w:val="27"/>
        </w:rPr>
        <w:t>с другой стороны,</w:t>
      </w:r>
      <w:r>
        <w:rPr>
          <w:rFonts w:cs="Times New Roman" w:ascii="Times New Roman" w:hAnsi="Times New Roman"/>
          <w:sz w:val="27"/>
          <w:szCs w:val="27"/>
        </w:rPr>
        <w:t xml:space="preserve"> совместно именуемые в дальнейшем «Стороны», на основании решения Кромского районного Совета народных депутатов от 22 декабря 2023 года № 22-1 рс «О районном бюджете на 2024 год и на плановый период 2025 и 2026 годов» 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ановления Правительства Орловской области от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9 января 2024 года № 20 «Об утверждении государственной программы Орловской области «Реализация наказов избирателей депутатам Орловского областного Совета народных депутатов»,  заключили настоящее Соглашение о нижеследующ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мет Соглашения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1. Предметом настоящего Соглашения является предоставление из бюджета Кромского района Орловской области в 2024 году бюджету городского поселения Кромы Кромского района Орловской области иного межбюджетного трансферта на мероприятие «Реализация наказов избирателей депутатам Орловского областного Совета народных депутатов в сфере жилищно-коммунального хозяйства» государственной программы Орловской области «Реализация наказов избирателей депутатам Орловского областного Совета народных депутатов», утвержденной постановлением Правительства Орловской области от 19 января 2024 года № 20 «Об утверждении государственной программы Орловской области «Реализация наказов избирателей депутатам Орловского областного Совета народных депутатов» на текущий ремонт памятника В.И. Ленину и постамента под ним.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язательства Сторон</w:t>
      </w:r>
    </w:p>
    <w:p>
      <w:pPr>
        <w:pStyle w:val="Normal"/>
        <w:ind w:left="70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Администрация Кромского  района Орловской области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1.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я Кромского района 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(финансовый отдел администрации Кромского района Орловской области) перечисляет иной межбюджетный трансферт в сумме 250 000 (двести пятьдесят тысяч)  рублей 00 копеек в доход бюджета городского поселения Кромы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ромского района Орловской области на 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>единый счет бюджета</w:t>
      </w:r>
      <w:r>
        <w:rPr>
          <w:rStyle w:val="1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крытый в  Управлении Федерального казначейства по Орловской области для кассового обслуживания исполнения  местного бюджета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 по коду бюджетной классификации расходов  314 0503 8500072650 54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7"/>
          <w:szCs w:val="27"/>
        </w:rPr>
        <w:t>2.1.3. Вправе приостановить, прекратить или сократить предоставление иного межбюджетного трансферта по следующим основаниям:</w:t>
      </w:r>
    </w:p>
    <w:p>
      <w:pPr>
        <w:pStyle w:val="TextBody"/>
        <w:ind w:firstLine="709"/>
        <w:rPr/>
      </w:pPr>
      <w:r>
        <w:rPr>
          <w:sz w:val="27"/>
          <w:szCs w:val="27"/>
        </w:rPr>
        <w:t>-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 w:val="27"/>
          <w:szCs w:val="27"/>
        </w:rPr>
        <w:t>-непредставление отчета об использовании иного межбюджетного трансферта и иных документов и материалов, необходимых для осуществления контроля за соблюдением условий, целей и порядка предоставления иного межбюджетного трансферта;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лучае невыполнения в установленный срок требований о возврате иного межбюджетного трансферта, Администрация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униципальное образование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.1. Отражает в доходной части бюджета городского поселения Кромы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е в сводную бюджетную роспись, предусматривающие увеличение бюджета городского поселения Кромы Кромского района Орловской области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ab/>
        <w:t>2.2.2. В целях получения иного межбюджетного трансферта направляет в финансовый отдел администрации Кромского района Орловской области заявку о предоставлении иного межбюджетного трансферта с приложением документов, подтверждающих факт поставки товара, оказания услуг, выполнения работ, либо документов, подтверждающих необходимость авансовых платежей по поставке товара, оказанию услуг, выполнению работ. Представленные документы возврату не подлежа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7"/>
          <w:szCs w:val="27"/>
        </w:rPr>
        <w:tab/>
        <w:t>2.2.4.</w:t>
      </w:r>
      <w:r>
        <w:rPr>
          <w:b/>
          <w:sz w:val="27"/>
          <w:szCs w:val="27"/>
          <w:lang w:val="en-US"/>
        </w:rPr>
        <w:t> </w:t>
      </w:r>
      <w:r>
        <w:rPr>
          <w:sz w:val="27"/>
          <w:szCs w:val="27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7"/>
          <w:szCs w:val="27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2.8. Имеет право дополнительно направлять средства бюджета городского поселения Кромы Кромского района Орловской области на финансовое обеспечение расходных обязательств, в целях которых предоставлен иной межбюджетный трансферт.</w:t>
      </w:r>
    </w:p>
    <w:p>
      <w:pPr>
        <w:pStyle w:val="Normal"/>
        <w:spacing w:before="0" w:after="0"/>
        <w:contextualSpacing/>
        <w:jc w:val="both"/>
        <w:rPr>
          <w:spacing w:val="-8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2.9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ых межбюджетных трансфертов, по форме согласно приложению 1 к настоящему Соглашению и отчет о расходах местного бюджета, по форме согласно приложению 2 к настоящему Соглашению, не позднее 25-го декабря текущего финансового года.</w:t>
      </w:r>
    </w:p>
    <w:p>
      <w:pPr>
        <w:pStyle w:val="TextBody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 xml:space="preserve">                                      </w:t>
      </w:r>
      <w:r>
        <w:rPr>
          <w:b/>
          <w:sz w:val="27"/>
          <w:szCs w:val="27"/>
        </w:rPr>
        <w:t>3. Ответственность Сторон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</w:t>
      </w:r>
      <w:r>
        <w:rPr>
          <w:color w:val="000000"/>
          <w:sz w:val="27"/>
          <w:szCs w:val="27"/>
        </w:rPr>
        <w:t xml:space="preserve">униципальное образование </w:t>
      </w:r>
      <w:r>
        <w:rPr>
          <w:sz w:val="27"/>
          <w:szCs w:val="27"/>
        </w:rPr>
        <w:t xml:space="preserve">несет ответственность, предусмотренную законодательством Российской Федерации за нецелевое использование предоставленного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7"/>
          <w:szCs w:val="27"/>
        </w:rPr>
        <w:t>Порядок рассмотрения споров</w:t>
      </w:r>
    </w:p>
    <w:p>
      <w:pPr>
        <w:pStyle w:val="Normal"/>
        <w:ind w:left="106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4.2.В случае невозможности такого урегулирования разногласия решаются в судебном порядке.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ительные положения</w:t>
      </w:r>
    </w:p>
    <w:p>
      <w:pPr>
        <w:pStyle w:val="Normal"/>
        <w:ind w:left="106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7"/>
          <w:szCs w:val="27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7"/>
          <w:szCs w:val="27"/>
        </w:rPr>
        <w:t>по 31.12.2024 года</w:t>
      </w:r>
      <w:r>
        <w:rPr>
          <w:sz w:val="27"/>
          <w:szCs w:val="27"/>
        </w:rPr>
        <w:t xml:space="preserve"> а в отношении пунктов  2.2.6., 2.2.9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b/>
          <w:color w:val="000000"/>
          <w:sz w:val="27"/>
          <w:szCs w:val="27"/>
        </w:rPr>
        <w:t xml:space="preserve">                                   </w:t>
      </w:r>
      <w:r>
        <w:rPr>
          <w:b/>
          <w:color w:val="000000"/>
          <w:sz w:val="27"/>
          <w:szCs w:val="27"/>
        </w:rPr>
        <w:t>5</w:t>
      </w:r>
      <w:r>
        <w:rPr>
          <w:b/>
          <w:sz w:val="27"/>
          <w:szCs w:val="27"/>
        </w:rPr>
        <w:t>. Адреса и реквизиты Сторон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17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41"/>
        <w:gridCol w:w="9914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231643546250005400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15402901</w:t>
            </w:r>
          </w:p>
          <w:p>
            <w:pPr>
              <w:pStyle w:val="Normal"/>
              <w:ind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ОКТМО 54625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9914" w:type="dxa"/>
            <w:tcBorders/>
          </w:tcPr>
          <w:p>
            <w:pPr>
              <w:pStyle w:val="Footer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200,  Орловская область,</w:t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мской район, пгт. Кромы,</w:t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Советская,4</w:t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Администрация Кромского района Орловской области л/с 04543202620)</w:t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714001873; КПП571401001</w:t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right="4384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100643000000015400</w:t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казначейский счет  40102810545370000046</w:t>
            </w:r>
          </w:p>
          <w:p>
            <w:pPr>
              <w:pStyle w:val="Normal"/>
              <w:widowControl w:val="false"/>
              <w:autoSpaceDE w:val="false"/>
              <w:ind w:right="43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right="43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ind w:right="43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Normal"/>
              <w:ind w:right="4384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ИК 015402901</w:t>
            </w:r>
          </w:p>
          <w:p>
            <w:pPr>
              <w:pStyle w:val="Normal"/>
              <w:ind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МО 54625151</w:t>
            </w:r>
          </w:p>
          <w:p>
            <w:pPr>
              <w:pStyle w:val="Normal"/>
              <w:ind w:left="175" w:right="4384" w:hanging="15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175" w:right="4384" w:hanging="15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72"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решению вопросов местного значения городского поселения Кромы Кромского района Орловской области</w:t>
            </w:r>
          </w:p>
          <w:p>
            <w:pPr>
              <w:pStyle w:val="Normal"/>
              <w:ind w:left="-213"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ind w:left="212" w:right="4384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ind w:left="175" w:right="43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___П.А.Дёмин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75" w:right="4384" w:hanging="247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01.______. 20____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уководитель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widowControl w:val="false"/>
        <w:autoSpaceDE w:val="false"/>
        <w:ind w:firstLine="9350"/>
        <w:jc w:val="center"/>
        <w:rPr/>
      </w:pPr>
      <w:r>
        <w:rPr>
          <w:szCs w:val="28"/>
        </w:rPr>
        <w:t>Приложение 2 к Соглаш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7"/>
          <w:szCs w:val="27"/>
        </w:rPr>
        <w:t xml:space="preserve">Отчет </w:t>
        <w:br/>
        <w:t xml:space="preserve">о расходах бюджета                                                                        Кромского района  Орловской области на реализацию мероприятий, связанных с исполнением наказов избирателей в сфере жилищно-коммунального хозяйства,                                                                                      </w:t>
      </w:r>
      <w:r>
        <w:rPr>
          <w:color w:val="000000"/>
          <w:sz w:val="27"/>
          <w:szCs w:val="27"/>
        </w:rPr>
        <w:t>по состоянию</w:t>
      </w:r>
      <w:r>
        <w:rPr>
          <w:sz w:val="27"/>
          <w:szCs w:val="27"/>
        </w:rPr>
        <w:t xml:space="preserve"> _________________ 20___год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818"/>
        <w:gridCol w:w="1701"/>
        <w:gridCol w:w="1843"/>
        <w:gridCol w:w="1417"/>
        <w:gridCol w:w="1701"/>
        <w:gridCol w:w="1560"/>
        <w:gridCol w:w="1701"/>
        <w:gridCol w:w="1417"/>
        <w:gridCol w:w="1985"/>
      </w:tblGrid>
      <w:tr>
        <w:trPr>
          <w:trHeight w:val="16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и наименование объекта,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ность наказов избир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ФИО депутата Орловского областного Совета народных депутатов, которому был дан соответствующий на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и исполнения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ых межбюджетных трансфертов по соглашению</w:t>
              <w:br/>
              <w:t>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ступило из районного бюджета иных межбюджетных трансфертов </w:t>
            </w:r>
            <w:r>
              <w:rPr>
                <w:sz w:val="20"/>
              </w:rPr>
              <w:t xml:space="preserve">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совые расходы </w:t>
            </w:r>
            <w:r>
              <w:rPr>
                <w:color w:val="000000"/>
                <w:sz w:val="20"/>
              </w:rPr>
              <w:t xml:space="preserve">за счет иных межбюджетных трансфертов </w:t>
            </w:r>
            <w:r>
              <w:rPr>
                <w:sz w:val="20"/>
              </w:rPr>
              <w:t xml:space="preserve">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е расходы на реализацию мероприятий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ъюктурный обзор хода исполнения мероприятия (Проведение конкурсов, торгов, запросов котировок, заключение муниципальных контрактов, степень исполнения муниципальных контрактов, плановая дата завершения исполнения мероприятия)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омской район, пгт. Кромы, пл. Освобож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ремонт памятника В.И. Ленину и постамента под ни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бедкин Ю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z w:val="23"/>
                <w:szCs w:val="23"/>
                <w:shd w:fill="FFFFFF" w:val="clear"/>
              </w:rPr>
              <w:t>II - III кварт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   _______________             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М. П.           (расшифровка подписи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________________________  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FontStyle24">
    <w:name w:val="Font Style24"/>
    <w:qFormat/>
    <w:rPr>
      <w:rFonts w:ascii="Times New Roman" w:hAnsi="Times New Roman" w:cs="Times New Roman"/>
      <w:sz w:val="18"/>
    </w:rPr>
  </w:style>
  <w:style w:type="character" w:styleId="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ﻳ￨‮ﳲﻳ?‮༏༏༏༏;Arial Unicode MS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1-04-02T08:39:00Z</cp:lastPrinted>
  <dcterms:modified xsi:type="dcterms:W3CDTF">2024-02-15T11:08:00Z</dcterms:modified>
  <cp:revision>346</cp:revision>
  <dc:subject/>
  <dc:title>СОГЛАШЕНИЕ</dc:title>
</cp:coreProperties>
</file>