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ОГЛАШЕНИЕ №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предоставлении из бюджета Кромского района Орловской области в 2024 году бюджету Шаховского сельского поселения   Кромского района Орловской области иных межбюджетных трансфертов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«12» янва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7"/>
          <w:szCs w:val="27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7"/>
          <w:szCs w:val="27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 одной стороны, и </w:t>
      </w:r>
      <w:r>
        <w:rPr>
          <w:rFonts w:cs="Times New Roman" w:ascii="Times New Roman" w:hAnsi="Times New Roman"/>
          <w:sz w:val="27"/>
          <w:szCs w:val="27"/>
        </w:rPr>
        <w:t>администрация Шаховского сельского поселения Кромского района Орловской области, в лице Главы Шаховского сельского поселения   Кромского  района Орловской области Кузнецова Андрея Викторовича, действующего на основании Устава Шах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 другой стороны,</w:t>
      </w:r>
      <w:r>
        <w:rPr>
          <w:rFonts w:cs="Times New Roman" w:ascii="Times New Roman" w:hAnsi="Times New Roman"/>
          <w:sz w:val="27"/>
          <w:szCs w:val="27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№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Предметом Соглашения является предоставление из бюджета Кромского района Орловской области в 2024 году бюджету Шаховского сельского поселения Кромского района Орловской области иных межбюджетных трансфертов на </w:t>
      </w:r>
      <w:r>
        <w:rPr>
          <w:rFonts w:eastAsia="Calibri"/>
          <w:sz w:val="27"/>
          <w:szCs w:val="27"/>
        </w:rPr>
        <w:t xml:space="preserve">софинансирование мероприятий по капитальному ремонту общего имущества в многоквартирных домах, расположенных на территории Шаховского </w:t>
      </w:r>
      <w:r>
        <w:rPr>
          <w:sz w:val="27"/>
          <w:szCs w:val="27"/>
        </w:rPr>
        <w:t>сельского поселения Кромского района Орловской области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7"/>
          <w:szCs w:val="27"/>
        </w:rPr>
        <w:t>в рамках реализации областной адресной программы "Капитальный ремонт общего имущества в многоквартирных домах на территории Орловской области" в 2024 - 2026 годах" утвержденной постановлением Правительства Орловской области от 17.08.2023 N 588 "Об утверждении краткосрочного плана реализации областной адресной программы "Капитальный ремонт общего имущества в многоквартирных домах на территории Орловской области" в 2024 - 2026 годах"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 w:val="27"/>
          <w:szCs w:val="27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1.1.</w:t>
      </w:r>
      <w:r>
        <w:rPr>
          <w:rStyle w:val="1"/>
          <w:color w:val="000000"/>
          <w:sz w:val="27"/>
          <w:szCs w:val="27"/>
        </w:rPr>
        <w:t xml:space="preserve">Перечисляет </w:t>
      </w:r>
      <w:r>
        <w:rPr>
          <w:sz w:val="27"/>
          <w:szCs w:val="27"/>
        </w:rPr>
        <w:t>иные межбюджетные трансферты</w:t>
      </w:r>
      <w:r>
        <w:rPr>
          <w:rStyle w:val="1"/>
          <w:color w:val="000000"/>
          <w:sz w:val="27"/>
          <w:szCs w:val="27"/>
        </w:rPr>
        <w:t xml:space="preserve"> из бюджета Кромского  района Орловской области в бюджет Шаховского </w:t>
      </w:r>
      <w:r>
        <w:rPr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color w:val="000000"/>
          <w:sz w:val="27"/>
          <w:szCs w:val="27"/>
        </w:rPr>
        <w:t xml:space="preserve"> на единый счет бюджета Шаховского </w:t>
      </w:r>
      <w:r>
        <w:rPr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color w:val="000000"/>
          <w:sz w:val="27"/>
          <w:szCs w:val="27"/>
        </w:rPr>
        <w:t xml:space="preserve">, открытый в Управление Федерального казначейства по Орловской области </w:t>
      </w:r>
      <w:r>
        <w:rPr>
          <w:sz w:val="27"/>
          <w:szCs w:val="27"/>
        </w:rPr>
        <w:t xml:space="preserve">в сумме </w:t>
      </w:r>
      <w:r>
        <w:rPr>
          <w:rFonts w:eastAsia="Calibri"/>
          <w:sz w:val="27"/>
          <w:szCs w:val="27"/>
        </w:rPr>
        <w:t>111935 (Сто одиннадцать тысяч девятьсот тридцать пять) рублей 00 копеек,</w:t>
      </w:r>
      <w:r>
        <w:rPr>
          <w:sz w:val="27"/>
          <w:szCs w:val="27"/>
        </w:rPr>
        <w:t xml:space="preserve">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                   314 1403 8500080250 540 на основании  предоставленной заявки с приложением подтверждающих документов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1.2. Осуществляет, совместно с органом муниципального финансового контроля Кромского района, контроль за целевым использованием иных межбюджетных трансфертов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7"/>
          <w:szCs w:val="27"/>
        </w:rPr>
        <w:t>2.1.3. Вправе приостановить, прекратить или сократить предоставление иных межбюджетных трансфертов администрации Шахо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7"/>
          <w:szCs w:val="27"/>
        </w:rPr>
        <w:t>-  установление факта нецелевого использования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-  непредставление отчета об использовании иных межбюджетных 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трансфертов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4. В случае установления факта нецелевого использования иных межбюджетных трансфертов они подлежат возврату в течение 10 (десяти) рабочих дней с момента получения письменного уведомления о возврате иных межбюджетных трансфертов, использованных не по целевому назнач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лучае невыполнения в установленный срок требований о возврате иных межбюджетных трансфертов, администрация Кромского района Орловской области обеспечивает взыскание иных межбюджетных трансфертов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2.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Администрация Шах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2.1. Отражает в доходной части бюджета Шах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ых межбюджетных трансфертов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Несет ответственность за нецелевое использование иных межбюджетных трансфертов.</w:t>
      </w:r>
    </w:p>
    <w:p>
      <w:pPr>
        <w:pStyle w:val="TextBody"/>
        <w:rPr/>
      </w:pPr>
      <w:r>
        <w:rPr>
          <w:sz w:val="27"/>
          <w:szCs w:val="27"/>
        </w:rPr>
        <w:tab/>
        <w:t>2.2.4.</w:t>
      </w:r>
      <w:r>
        <w:rPr>
          <w:b/>
          <w:sz w:val="27"/>
          <w:szCs w:val="27"/>
          <w:lang w:val="en-US"/>
        </w:rPr>
        <w:t> </w:t>
      </w:r>
      <w:r>
        <w:rPr>
          <w:sz w:val="27"/>
          <w:szCs w:val="27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6. Осуществляет возврат неиспользованного остатка иных межбюджетных трансфертов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ых межбюджетных трансфер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 Администрация Шах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ых межбюджетных трансфертов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7"/>
          <w:szCs w:val="27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7"/>
          <w:szCs w:val="27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7"/>
          <w:szCs w:val="27"/>
        </w:rPr>
        <w:t>по 31.12.2024 года,</w:t>
      </w:r>
      <w:r>
        <w:rPr>
          <w:sz w:val="27"/>
          <w:szCs w:val="27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231643546250005400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015402901</w:t>
            </w:r>
          </w:p>
          <w:p>
            <w:pPr>
              <w:pStyle w:val="Normal"/>
              <w:ind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ОКТМО 54625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3208 Орловская область, Кромской район, д.Улья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дминистрация Шаховского сельского поселения Кромского района Орловской области                 л/с  0454301828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5714004560 ;  КПП 571401001</w:t>
            </w:r>
          </w:p>
          <w:p>
            <w:pPr>
              <w:pStyle w:val="Normal"/>
              <w:ind w:firstLine="4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значейский счет 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01540290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ТМО  5462545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Шах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 А.В.Кузнец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муниципального образования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01.______. 20____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/>
          <w:b/>
          <w:cap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1-24T16:40:00Z</cp:lastPrinted>
  <dcterms:modified xsi:type="dcterms:W3CDTF">2024-01-24T13:42:00Z</dcterms:modified>
  <cp:revision>356</cp:revision>
  <dc:subject/>
  <dc:title>СОГЛАШЕНИЕ</dc:title>
</cp:coreProperties>
</file>