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10 » июн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Шаховского сельского поселения Кромского района Орловской области, в лице Главы Шаховского сельского поселения Кромского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3 июня 2024 года №374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4 июня 2024 года №9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0 июн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А.В.Кузнецов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275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2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97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7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29:00Z</cp:lastPrinted>
  <dcterms:modified xsi:type="dcterms:W3CDTF">2024-06-07T06:10:00Z</dcterms:modified>
  <cp:revision>132</cp:revision>
  <dc:subject/>
  <dc:title>СОГЛАШЕНИЕ</dc:title>
</cp:coreProperties>
</file>