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Cs w:val="28"/>
        </w:rPr>
        <w:t>СОГЛАШЕНИЕ №3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Апаль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</w:t>
        <w:tab/>
        <w:t xml:space="preserve">                 « 8 » но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Апальковского сельского поселения Кромского района Орловской области, в лице Главы Апальковского сельского поселения   Кромского 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пова Дмитрия Юрьевича, действующего на основании Устава Апаль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мет Соглашения</w:t>
      </w:r>
    </w:p>
    <w:p>
      <w:pPr>
        <w:pStyle w:val="Normal"/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Орловской области в 2024 году бюджету Апальковского сельского поселения Кромского района Орловской области иного межбюджетного трансферта на содержание автомобильных дорог общего пользования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Апаль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Апаль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0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0409 1900289950 540 дополнительной классификации 3140 на основании предоставленной заявки с приложением подтверждающих документов. 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Апал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Апал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Апал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Апаль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4, Орловская область, Кромской район,  с. Апальково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Апальковского сельского поселения Кромского района Орловской области л/с  0454301819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21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0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Д.Ю.Карп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5-08T08:23:00Z</cp:lastPrinted>
  <dcterms:modified xsi:type="dcterms:W3CDTF">2024-11-08T09:34:00Z</dcterms:modified>
  <cp:revision>375</cp:revision>
  <dc:subject/>
  <dc:title>СОГЛАШЕНИЕ</dc:title>
</cp:coreProperties>
</file>