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7"/>
          <w:szCs w:val="27"/>
        </w:rPr>
        <w:t xml:space="preserve">  </w:t>
      </w:r>
      <w:r>
        <w:rPr>
          <w:szCs w:val="28"/>
        </w:rPr>
        <w:t>СОГЛАШЕНИЕ №2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Большеколче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«30» июл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Большеколчевского сельского поселения Кромского района Орловской области, в лице Главы Большеколчевского сельского поселения   Кромского  района Орловской области Мартыновой Татьяны Витальевны, действующей на основании Устава Большеколче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№22-1 рс «О районном бюджете на 2024 год и на плановый период 2025 и 2026 годов», распоряжения администрации Кромского района Орловской области   от 30 июля 2024 года №138-р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Style12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>Орловской области в 2024 году бюджету Большеколчевского сельского поселения Кромского района Орловской области иного межбюджетного трансферта на решение вопросов местного значения затрагивающих основные сферы жизнедеятельности населения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1.1.</w:t>
      </w:r>
      <w:r>
        <w:rPr>
          <w:rStyle w:val="1"/>
          <w:color w:val="000000"/>
          <w:szCs w:val="28"/>
        </w:rPr>
        <w:t xml:space="preserve">Перечисляет </w:t>
      </w:r>
      <w:r>
        <w:rPr>
          <w:szCs w:val="28"/>
        </w:rPr>
        <w:t>иной межбюджетный трансферт</w:t>
      </w:r>
      <w:r>
        <w:rPr>
          <w:rStyle w:val="1"/>
          <w:color w:val="000000"/>
          <w:szCs w:val="28"/>
        </w:rPr>
        <w:t xml:space="preserve"> из бюджета </w:t>
      </w:r>
      <w:r>
        <w:rPr>
          <w:rStyle w:val="Style12"/>
          <w:color w:val="000000"/>
          <w:szCs w:val="28"/>
        </w:rPr>
        <w:t xml:space="preserve">муниципального образования Кромской  район </w:t>
      </w:r>
      <w:r>
        <w:rPr>
          <w:rStyle w:val="1"/>
          <w:color w:val="000000"/>
          <w:szCs w:val="28"/>
        </w:rPr>
        <w:t xml:space="preserve">Орловской области в бюджет Большеколче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 на единый счет бюджета Большеколче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szCs w:val="28"/>
        </w:rPr>
        <w:t xml:space="preserve">в сумме 100000 </w:t>
      </w:r>
      <w:r>
        <w:rPr>
          <w:rFonts w:eastAsia="Calibri"/>
          <w:szCs w:val="28"/>
        </w:rPr>
        <w:t>рублей 00 копеек,</w:t>
      </w:r>
      <w:r>
        <w:rPr>
          <w:szCs w:val="28"/>
        </w:rPr>
        <w:t xml:space="preserve">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 на основании  предоставленной заявки с приложением подтверждающих документов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Большеколче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и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Большеколче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Большеколче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Большеколче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11, Орловская область, Кромской район, д.Атяе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Большеколчевского  сельского поселения Кромского района Орловской области л/с 045430181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9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МО  5462540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Большеколче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>_________________Т.В.Мартынова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Ч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муниципального образования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01.______. 20____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/>
          <w:b/>
          <w:cap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8-01T11:39:00Z</cp:lastPrinted>
  <dcterms:modified xsi:type="dcterms:W3CDTF">2024-08-01T07:39:00Z</dcterms:modified>
  <cp:revision>364</cp:revision>
  <dc:subject/>
  <dc:title>СОГЛАШЕНИЕ</dc:title>
</cp:coreProperties>
</file>