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Кромского района Орловской области в 2024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1 » марта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Стрелецкого сельского поселения Кромского района Орловской области, в лице Главы Стрелецкого сельского поселения   Кромского  района Орлов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ботарева Евгения Дмитрие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й администрации Кромского района Орловской области от 20 февраля 2024 года №26-р, от 27 февраля 2024 года № 30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Кромского района Орловской области в 2024 году бюджету Стрелецкого сельского поселения Кромского района Орловской области иного межбюджетного трансферта на содержание автомобильных дорог общего пользования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5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409 19002899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Е.Д.Чеботарев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2-29T09:39:00Z</cp:lastPrinted>
  <dcterms:modified xsi:type="dcterms:W3CDTF">2024-02-29T06:45:00Z</dcterms:modified>
  <cp:revision>368</cp:revision>
  <dc:subject/>
  <dc:title>СОГЛАШЕНИЕ</dc:title>
</cp:coreProperties>
</file>