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 6 » марта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Красниковского сельского поселения Кромского района Орловской области, в лице Главы Красниковского сельского поселения Кромского района Орловской области Еременко Елены Андреевны, действующей на основании Устава Красников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6 марта 2024 года №130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6 марта 2024 года №41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    6 марта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7"/>
          <w:szCs w:val="27"/>
        </w:rPr>
        <w:t xml:space="preserve">6. </w:t>
      </w:r>
      <w:r>
        <w:rPr>
          <w:bCs/>
          <w:color w:val="000000"/>
          <w:sz w:val="27"/>
          <w:szCs w:val="27"/>
        </w:rPr>
        <w:t>Юридические адреса и подписи сторон.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расни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Е.А. Еременко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7"/>
          <w:szCs w:val="27"/>
        </w:rPr>
        <w:t>Объем межбюджетных трансфертов предоставляемых бюджету  Красник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7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460"/>
        <w:gridCol w:w="1233"/>
        <w:gridCol w:w="117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6,072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оховец Кромского района Орлов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3,622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6,072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5,9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Наталья</cp:lastModifiedBy>
  <cp:lastPrinted>2024-03-11T10:54:00Z</cp:lastPrinted>
  <dcterms:modified xsi:type="dcterms:W3CDTF">2024-03-11T07:57:00Z</dcterms:modified>
  <cp:revision>128</cp:revision>
  <dc:subject/>
  <dc:title>СОГЛАШЕНИЕ</dc:title>
</cp:coreProperties>
</file>