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7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5 году бюджету Большеколче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« 17 » марта 202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Большеколчевского сельского поселения Кромского района Орловской области, в лице Главы Большеколчевского сельского поселения Кромского  района Орловской области Мартыновой Татьяны Витальевны, действующей на основании Устава Большеколче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0 декабря 2024 года  № 31-1 рс «О районном бюджете на 2025 год и на плановый период 2026 и 2027 годов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1.1. Предметом Соглашения является предоставление из бюджета муниципального образования Кромской  район Орловской области в 2025 году бюджету Большеколчевского сельского поселения Кромского района Орловской области иного межбюджетного трансферта на выплату заработной платы работникам муниципальных учреждений за март 2025 года и оплату коммунальных услуг за январь-февраль 2025 года. 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Большеколче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Большеколче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260366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Большеколче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Большеколче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Большеколче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Большеколче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5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колче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211, Орловская область, Кромской район, д.Атяе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Большеколчевского  сельского поселения Кромского района Орловской области л/с 045430181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497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МО  5462540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Большеколче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Т.В.Мартынова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5-03-26T13:49:00Z</cp:lastPrinted>
  <dcterms:modified xsi:type="dcterms:W3CDTF">2025-03-26T10:50:00Z</dcterms:modified>
  <cp:revision>375</cp:revision>
  <dc:subject/>
  <dc:title>СОГЛАШЕНИЕ</dc:title>
</cp:coreProperties>
</file>