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6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муниципального образования Кромской  район Орловской области в 2025 году бюджету Ретяж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                    « 24 » марта 2025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Главы Кромского района Орловской области Усикова Андрея Иван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Устава Кромского района Орл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с одной стороны, и администрация Ретяжского сельского поселения Кромского района Орловской области, в лице Главы Ретяжского сельского поселения Кромского  района Орловской области Баранова Сергея Владимировича, действующего на основании Устава Ретяж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0 декабря 2024 года  № 31-1 рс «О районном бюджете на 2025 год и на плановый период 2026 и 2027 годов», распоряжения администрации Кромского района Орловской области от 30 марта 2025 года №45-р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1.1. Предметом Соглашения является предоставление из бюджета муниципального образования Кромской  район Орловской области в 2025 году бюджету Ретяжского сельского поселения Кромского района Орловской области иного межбюджетного трансферта на финансовое обеспечение расходных обязательств муниципального образования, направленных на организацию уличного  освещения в д.Семенково, в целях обеспечения и повышения комфортности условий проживания граждан. </w:t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из бюджета муниципального образования Кромской  район Орловской области в бюджет Ретяж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Ретяж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50087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     314 1403 8500080250 540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Ретяж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Cs w:val="28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Ретяж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Ретяж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Ретяж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5 года,</w:t>
      </w:r>
      <w:r>
        <w:rPr>
          <w:szCs w:val="28"/>
        </w:rPr>
        <w:t xml:space="preserve"> в отношении 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А.И.Ус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етяж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3214, Орловская область, Кромской район,  с. Ретяжи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Ретяжского сельского поселения Кромского района Орловской области л/с  0454301801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546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НКА РОССИИ//УФК п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МО  5462544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 Ретяжского сельского поселения Кромского района 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_ С.В.Баранов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5-02-03T10:46:00Z</cp:lastPrinted>
  <dcterms:modified xsi:type="dcterms:W3CDTF">2025-03-26T10:30:00Z</dcterms:modified>
  <cp:revision>374</cp:revision>
  <dc:subject/>
  <dc:title>СОГЛАШЕНИЕ</dc:title>
</cp:coreProperties>
</file>