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Стрелец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Чупахина Виктора Петровича, действующего на основании Устава Стрелец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Стрелецкого сельского Совета народных депутатов от 20 июня 2023 года № 23-7 сс «О приеме отдельных полномочий по решению вопросов местного значения, отнесенных к компетенции Кромского района Орловской области на 2024-2026 годы»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Стрелец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В.П.Чупахин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Стрелец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74"/>
        <w:gridCol w:w="1559"/>
        <w:gridCol w:w="1418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,0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21,33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Пушк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42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63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 (тротуар от дома 63В до дома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7,33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Большая Драгун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,38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от пер. Сидельникова до пересечения ул. Строителей и Есенина в д. Стрелец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,24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24,9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991,23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,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5:21:00Z</cp:lastPrinted>
  <dcterms:modified xsi:type="dcterms:W3CDTF">2025-02-17T12:22:00Z</dcterms:modified>
  <cp:revision>24</cp:revision>
  <dc:subject/>
  <dc:title>СОГЛАШЕНИЕ</dc:title>
</cp:coreProperties>
</file>