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Гутор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Грицай Галины Ивановны, действующей на основании Устава Гутор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Гуторовского сельского Совета народных депутатов от 16 ноября 2023 года № 20-2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утор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Г.И. Грицай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Гутор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3"/>
        <w:gridCol w:w="1474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1,36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5,2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4,07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8,3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78,86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43,0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1:17:00Z</cp:lastPrinted>
  <dcterms:modified xsi:type="dcterms:W3CDTF">2025-02-17T08:28:00Z</dcterms:modified>
  <cp:revision>27</cp:revision>
  <dc:subject/>
  <dc:title>СОГЛАШЕНИЕ</dc:title>
</cp:coreProperties>
</file>