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4  год и плановый период 2025 и 2026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  22.12. 2023  г. №22-1р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53342,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53342,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53342,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53342,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42,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42,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42,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42,12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4 год и плановый период 2025 и 2026 годов»</w:t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от  112.12. 2023  г. №22-1рс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4-2025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2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553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8951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553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8951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553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8951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553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8951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556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9251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556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9251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556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9251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556579,3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92515,84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1</cp:lastModifiedBy>
  <cp:lastPrinted>2021-12-23T11:33:00Z</cp:lastPrinted>
  <dcterms:modified xsi:type="dcterms:W3CDTF">2025-01-15T06:45:00Z</dcterms:modified>
  <cp:revision>426</cp:revision>
  <dc:subject/>
  <dc:title>Проект</dc:title>
</cp:coreProperties>
</file>