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6258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6258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6258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6258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740,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740,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740,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740,84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20.11.2024  г. №31-1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3-03T08:43:00Z</dcterms:modified>
  <cp:revision>436</cp:revision>
  <dc:subject/>
  <dc:title>Проект</dc:title>
</cp:coreProperties>
</file>