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Кривчи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Хохлова Андрея Владимировича, действующего на основании Устава Кривчик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Кривчиковского сельского Совета народных депутатов от 26 июня 2023 года № 23-6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ивчи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А.В.Хохл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ивчик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5,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4:38:00Z</cp:lastPrinted>
  <dcterms:modified xsi:type="dcterms:W3CDTF">2025-02-17T11:38:00Z</dcterms:modified>
  <cp:revision>24</cp:revision>
  <dc:subject/>
  <dc:title>СОГЛАШЕНИЕ</dc:title>
</cp:coreProperties>
</file>