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СОГЛАШЕНИЕ №1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 образования Кромской 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5 году бюджету Апальковского сельского поселения   Кромского 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13 » января  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 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в соответствии с  решением  Кромского районного Совета народных депутатов от 20 декабря 2024 года  №31-1 рс «О районном бюджете на 2025 год и на плановый период 2026 и 2027 годов», постановлением администрации Кромского района Орловской области от 20 декабря 2022 года № 779 "Об утверждении муниципальной программы «Развитие культуры и искусства, архивного дела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предоставление из бюджета  муниципального образования Кромской  район</w:t>
      </w:r>
      <w:r>
        <w:rPr>
          <w:szCs w:val="28"/>
        </w:rPr>
        <w:t xml:space="preserve"> </w:t>
      </w:r>
      <w:r>
        <w:rPr>
          <w:sz w:val="26"/>
          <w:szCs w:val="26"/>
        </w:rPr>
        <w:t>Орловской области в 2025 году бюджету Апальковского сельского поселения Кромского района Орловской области иного межбюджетного трансферта</w:t>
      </w:r>
      <w:r>
        <w:rPr/>
        <w:t xml:space="preserve"> </w:t>
      </w:r>
      <w:r>
        <w:rPr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по коду бюджетной классификации расходов               314 0801 14202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670 540 аналитическому коду 25-54670-00000-00000 в целях достижения результатов мероприятий муниципальной программы «Развитие культуры и искусства, архивного дела в Кромском районе», утвержденной постановлением администрации Кромского района Орловской области от 20 декабря 2022 года № 779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Апаль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Апаль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500000 (пятьсот тысяч)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6"/>
          <w:szCs w:val="26"/>
        </w:rPr>
        <w:t xml:space="preserve">Администратором доходов </w:t>
      </w:r>
      <w:r>
        <w:rPr>
          <w:rStyle w:val="1"/>
          <w:color w:val="000000"/>
          <w:sz w:val="26"/>
          <w:szCs w:val="26"/>
        </w:rPr>
        <w:t>бюджета муниципального образования Кромской район Орловской области</w:t>
      </w:r>
      <w:r>
        <w:rPr>
          <w:sz w:val="26"/>
          <w:szCs w:val="26"/>
        </w:rPr>
        <w:t xml:space="preserve"> является финансовый отдел администрации Кромского района Орловской област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 установление факта нецелевого использования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рансферта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 отче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финансовый отдел администрации Кромского района Орлов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ьзовании иного межбюджетного трансферта, по форме согласно приложению 1 к настоящему Соглашению,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 расходах бюджета Апальковского сельского поселения Кромского района Орловской области, по форме согласно приложению № 3 к настоящему Соглашению, не позднее 10 рабочих дней месяца, следующего за годом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 культуры и архивного дела администрации Кромского района Орловской обла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 достижении значений результатов использования иных межбюджетных трансфертов, по форме согласно приложению № 4 к настоящему Соглашению, не позднее 10 рабочих дней месяца, следующего за год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, установленных в соответствии с приложением № 2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Апаль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5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546254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2 к Соглаш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12"/>
        <w:keepNext w:val="true"/>
        <w:keepLines/>
        <w:spacing w:lineRule="exact" w:line="280" w:before="0" w:after="0"/>
        <w:jc w:val="left"/>
        <w:rPr/>
      </w:pPr>
      <w:bookmarkStart w:id="0" w:name="bookmark1"/>
      <w:r>
        <w:rPr>
          <w:rStyle w:val="11"/>
          <w:b/>
          <w:bCs w:val="false"/>
          <w:color w:val="000000"/>
        </w:rPr>
        <w:t xml:space="preserve">Значения результатов использования </w:t>
      </w:r>
      <w:bookmarkEnd w:id="0"/>
      <w:r>
        <w:rPr>
          <w:rStyle w:val="11"/>
          <w:b/>
          <w:bCs w:val="false"/>
          <w:color w:val="000000"/>
        </w:rPr>
        <w:t xml:space="preserve"> иного межбюджетного трансферта</w:t>
      </w:r>
    </w:p>
    <w:p>
      <w:pPr>
        <w:sectPr>
          <w:headerReference w:type="default" r:id="rId4"/>
          <w:type w:val="nextPage"/>
          <w:pgSz w:orient="landscape" w:w="23811" w:h="16838"/>
          <w:pgMar w:left="8459" w:right="4106" w:gutter="0" w:header="0" w:top="426" w:footer="0" w:bottom="1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6" w:after="76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"/>
          <w:type w:val="nextPage"/>
          <w:pgSz w:orient="landscape" w:w="23811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4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291820</wp:posOffset>
                </wp:positionH>
                <wp:positionV relativeFrom="paragraph">
                  <wp:posOffset>189230</wp:posOffset>
                </wp:positionV>
                <wp:extent cx="794385" cy="1195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94.1pt;mso-wrap-distance-left:0pt;mso-wrap-distance-right:0pt;mso-wrap-distance-top:0pt;mso-wrap-distance-bottom:0pt;margin-top:14.9pt;mso-position-vertical-relative:text;margin-left:1046.6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81810</wp:posOffset>
                </wp:positionH>
                <wp:positionV relativeFrom="paragraph">
                  <wp:posOffset>35560</wp:posOffset>
                </wp:positionV>
                <wp:extent cx="10463530" cy="330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353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6"/>
                              <w:ind w:left="100" w:right="100" w:hanging="0"/>
                              <w:jc w:val="left"/>
                              <w:rPr>
                                <w:rStyle w:val="Exact"/>
                                <w:color w:val="000000"/>
                              </w:rPr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 xml:space="preserve">Наименование муниципального образования     Апальковское сельское поселение Кромского района Орл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9pt;height:26.05pt;mso-wrap-distance-left:0pt;mso-wrap-distance-right:0pt;mso-wrap-distance-top:0pt;mso-wrap-distance-bottom:0pt;margin-top:2.8pt;mso-position-vertical-relative:text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26"/>
                        <w:ind w:left="100" w:right="100" w:hanging="0"/>
                        <w:jc w:val="left"/>
                        <w:rPr>
                          <w:rStyle w:val="Exact"/>
                          <w:color w:val="000000"/>
                        </w:rPr>
                      </w:pPr>
                      <w:r>
                        <w:rPr>
                          <w:rStyle w:val="Exact"/>
                          <w:color w:val="000000"/>
                        </w:rPr>
                        <w:t xml:space="preserve">Наименование муниципального образования     Апальковское сельское поселение Кромского района Орл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449060</wp:posOffset>
                </wp:positionH>
                <wp:positionV relativeFrom="paragraph">
                  <wp:posOffset>1445260</wp:posOffset>
                </wp:positionV>
                <wp:extent cx="237934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.8pt;mso-wrap-distance-left:0pt;mso-wrap-distance-right:0pt;mso-wrap-distance-top:0pt;mso-wrap-distance-bottom:0pt;margin-top:113.8pt;mso-position-vertical-relative:text;margin-left:507.8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pacing w:lineRule="exact" w:line="20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507740</wp:posOffset>
                </wp:positionH>
                <wp:positionV relativeFrom="paragraph">
                  <wp:posOffset>2313940</wp:posOffset>
                </wp:positionV>
                <wp:extent cx="19685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2pt;mso-wrap-distance-left:0pt;mso-wrap-distance-right:0pt;mso-wrap-distance-top:0pt;mso-wrap-distance-bottom:0pt;margin-top:182.2pt;mso-position-vertical-relative:text;margin-left:276.2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3535</wp:posOffset>
                </wp:positionH>
                <wp:positionV relativeFrom="paragraph">
                  <wp:posOffset>505460</wp:posOffset>
                </wp:positionV>
                <wp:extent cx="14408150" cy="30149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8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0"/>
                              <w:gridCol w:w="1022"/>
                              <w:gridCol w:w="3733"/>
                              <w:gridCol w:w="851"/>
                              <w:gridCol w:w="1417"/>
                              <w:gridCol w:w="1276"/>
                              <w:gridCol w:w="1276"/>
                              <w:gridCol w:w="3748"/>
                              <w:gridCol w:w="5887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равление расходов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споль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0" w:after="1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езультата федер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 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БК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еспечение развития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крепления материа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ы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>4670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Муниципальными учрежд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но-досугового типа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 до 50 тыся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человек реализованы мероприятия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азвитию и укреплению материальн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23138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4.5pt;height:237.4pt;mso-wrap-distance-left:0pt;mso-wrap-distance-right:0pt;mso-wrap-distance-top:0pt;mso-wrap-distance-bottom:0pt;margin-top:39.8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pacing w:lineRule="exact" w:line="2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8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0"/>
                        <w:gridCol w:w="1022"/>
                        <w:gridCol w:w="3733"/>
                        <w:gridCol w:w="851"/>
                        <w:gridCol w:w="1417"/>
                        <w:gridCol w:w="1276"/>
                        <w:gridCol w:w="1276"/>
                        <w:gridCol w:w="3748"/>
                        <w:gridCol w:w="5887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36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равление расходов</w:t>
                            </w:r>
                          </w:p>
                        </w:tc>
                        <w:tc>
                          <w:tcPr>
                            <w:tcW w:w="3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0" w:after="1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</w:r>
                          </w:p>
                        </w:tc>
                      </w:tr>
                      <w:tr>
                        <w:trPr>
                          <w:trHeight w:val="1033" w:hRule="exact"/>
                        </w:trPr>
                        <w:tc>
                          <w:tcPr>
                            <w:tcW w:w="36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езультата федер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е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 31.12.2025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БК</w:t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54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еспечение развития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крепления материа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ы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60" w:hanging="0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до 50 тысяч человек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>4670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ниципальными учрежде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но-досугового типа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 до 50 тыся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человек реализованы мероприятия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азвитию и укреплению материально-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23138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 3 к Согла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ЧЕТ  о расходах</w:t>
      </w:r>
      <w:r>
        <w:rPr>
          <w:b/>
        </w:rPr>
        <w:t xml:space="preserve"> </w:t>
      </w:r>
      <w:r>
        <w:rPr>
          <w:sz w:val="26"/>
          <w:szCs w:val="26"/>
        </w:rPr>
        <w:t>бюджета Апальковского сельского поселения Кромского района Ор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2181860</wp:posOffset>
                </wp:positionV>
                <wp:extent cx="9099550" cy="46736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1"/>
                              <w:gridCol w:w="1687"/>
                              <w:gridCol w:w="3282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42" w:hanging="184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иного межбюджетного трансферта на начало текущего финансового года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Размер иного межбюджетного трансферта, подлежащей предоставлению в текуще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Предусмотрено бюджетных ассигнований на исполнение расходных обязательств,  на текущий финансовый год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ступило средств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Кассовые расходы на отчетную дат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бюджета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о средств, подлежащих возврату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звращено (взыскано)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начало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ных средств, подлежащих перечислению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5pt;height:368pt;mso-wrap-distance-left:9pt;mso-wrap-distance-right:9pt;mso-wrap-distance-top:0pt;mso-wrap-distance-bottom:0pt;margin-top:171.8pt;mso-position-vertical-relative:page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1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1"/>
                        <w:gridCol w:w="1687"/>
                        <w:gridCol w:w="3282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142" w:hanging="1843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строки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 иного межбюджетного трансферта на начало текущего финансового года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Размер иного межбюджетного трансферта, подлежащей предоставлению в текущем финансовом году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Предусмотрено бюджетных ассигнований на исполнение расходных обязательств,  на текущий финансовый год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ступило средств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Кассовые расходы на отчетную дат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бюджета субъекта Российской Федерации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о средств, подлежащих возврату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звращено (взыскано)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начало текущего финансового года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ных средств, подлежащих перечислению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23811" w:h="16838"/>
          <w:pgMar w:left="433" w:right="433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668385</wp:posOffset>
                </wp:positionH>
                <wp:positionV relativeFrom="paragraph">
                  <wp:posOffset>635</wp:posOffset>
                </wp:positionV>
                <wp:extent cx="2443480" cy="673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53.05pt;mso-wrap-distance-left:0pt;mso-wrap-distance-right:0pt;mso-wrap-distance-top:0pt;mso-wrap-distance-bottom:0pt;margin-top:0pt;mso-position-vertical-relative:text;margin-left:682.5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/>
      </w:pPr>
      <w:r>
        <w:rPr>
          <w:rStyle w:val="6"/>
          <w:b w:val="false"/>
          <w:bCs w:val="false"/>
          <w:color w:val="000000"/>
        </w:rPr>
        <w:t>2.Сведения о направлении расходов бюджета муниципального образования, софинансируемых из бюджета субъекта Российской Федерации</w: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72310</wp:posOffset>
                </wp:positionH>
                <wp:positionV relativeFrom="paragraph">
                  <wp:posOffset>84455</wp:posOffset>
                </wp:positionV>
                <wp:extent cx="7920990" cy="20205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992"/>
                              <w:gridCol w:w="1134"/>
                              <w:gridCol w:w="851"/>
                              <w:gridCol w:w="2835"/>
                              <w:gridCol w:w="4110"/>
                            </w:tblGrid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расходов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Предусмотрен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юджетных ассигнований в бюджете муниципального образования (стр. 030 разд.1)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лав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здел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ать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и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59.1pt;mso-wrap-distance-left:0pt;mso-wrap-distance-right:0pt;mso-wrap-distance-top:0pt;mso-wrap-distance-bottom:0pt;margin-top:6.6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1418"/>
                        <w:gridCol w:w="992"/>
                        <w:gridCol w:w="1134"/>
                        <w:gridCol w:w="851"/>
                        <w:gridCol w:w="2835"/>
                        <w:gridCol w:w="4110"/>
                      </w:tblGrid>
                      <w:tr>
                        <w:trPr>
                          <w:trHeight w:val="797" w:hRule="exact"/>
                        </w:trPr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расходов по бюджетной классификаци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Предусмотрено 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юджетных ассигнований в бюджете муниципального образования (стр. 030 разд.1)</w:t>
                            </w:r>
                          </w:p>
                        </w:tc>
                        <w:tc>
                          <w:tcPr>
                            <w:tcW w:w="4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</w:r>
                          </w:p>
                        </w:tc>
                      </w:tr>
                      <w:tr>
                        <w:trPr>
                          <w:trHeight w:val="134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лав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здела,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раздел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ать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ида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>Приложение 4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__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 технической баз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948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2"/>
                <w:szCs w:val="22"/>
              </w:rPr>
              <w:t>31.12.2025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797"/>
        <w:gridCol w:w="1647"/>
        <w:gridCol w:w="3093"/>
      </w:tblGrid>
      <w:tr>
        <w:trPr>
          <w:trHeight w:val="679" w:hRule="atLeast"/>
        </w:trPr>
        <w:tc>
          <w:tcPr>
            <w:tcW w:w="54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                    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Бухгалтер                    ________________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11T10:24:00Z</cp:lastPrinted>
  <dcterms:modified xsi:type="dcterms:W3CDTF">2025-02-11T07:27:00Z</dcterms:modified>
  <cp:revision>375</cp:revision>
  <dc:subject/>
  <dc:title>СОГЛАШЕНИЕ</dc:title>
</cp:coreProperties>
</file>