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    12 ма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Стрелецкого сельского поселения Кромского района Орловской области,  в лице Главы администрации Чаадаева Александра Александровича </w:t>
      </w:r>
      <w:r>
        <w:rPr>
          <w:sz w:val="27"/>
          <w:szCs w:val="27"/>
        </w:rPr>
        <w:t xml:space="preserve">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</w:t>
      </w:r>
      <w:r>
        <w:rPr>
          <w:sz w:val="27"/>
          <w:szCs w:val="27"/>
        </w:rPr>
        <w:t>распоряжением администрации Кромского района Орловской области от 05.05.2025 года № 88-р</w:t>
      </w:r>
      <w:r>
        <w:rPr>
          <w:color w:val="000000"/>
          <w:sz w:val="27"/>
          <w:szCs w:val="27"/>
        </w:rPr>
        <w:t xml:space="preserve">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2 ма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А.А.Чаадае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559"/>
        <w:gridCol w:w="99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29,8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еревне Черкасская Кромского района Орловской области от пер. Вожовский по перекрестка д.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9,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. Черкасская Кромского района орловской области от Черкасского СДК до перекрестка у д.89, от перекрестка у д. 89 в направлении трассы 54К-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99,7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5-12T16:22:00Z</cp:lastPrinted>
  <dcterms:modified xsi:type="dcterms:W3CDTF">2025-05-12T12:22:00Z</dcterms:modified>
  <cp:revision>28</cp:revision>
  <dc:subject/>
  <dc:title>СОГЛАШЕНИЕ</dc:title>
</cp:coreProperties>
</file>